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      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รายงานการวิจัยในชั้นเรียน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ปรับปรุงพฤติกรรมการเข้าเรียนสายโดยวิธีการตกลงสัญญา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ในรายวิชาเขียนแบบเทคนิคพื้นฐาน ของนักศึกษาระดับชั้น ปวช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สาขาอิเล็กทรอนิกส์ วิทยาลัยสารพัดช่างปราจีนบุรี</w:t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40"/>
          <w:szCs w:val="40"/>
        </w:rPr>
        <w:t>1</w:t>
      </w:r>
      <w:r>
        <w:rPr>
          <w:rFonts w:cs="Angsana New" w:ascii="Angsana New" w:hAnsi="Angsana New"/>
          <w:b/>
          <w:bCs/>
          <w:sz w:val="40"/>
          <w:szCs w:val="40"/>
        </w:rPr>
        <w:t>/2552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นายพีรพงษ์  ศรีทองคำ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วิทยาลัยสารพัดช่างปราจีนบุรี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ำนักงานคณะกรรมการการอาชีวศึกษา กระทรวงศึกษาธิการ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48"/>
          <w:szCs w:val="48"/>
        </w:rPr>
      </w:pPr>
      <w:r>
        <w:rPr>
          <w:rFonts w:cs="Angsana New" w:ascii="Angsana New" w:hAnsi="Angsana New"/>
          <w:b w:val="false"/>
          <w:bCs w:val="false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709" w:leader="none"/>
          <w:tab w:val="left" w:pos="70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จัยเรื่อง   </w:t>
      </w:r>
      <w:r>
        <w:rPr>
          <w:rFonts w:ascii="Angsana New" w:hAnsi="Angsana New"/>
          <w:sz w:val="32"/>
          <w:sz w:val="32"/>
          <w:szCs w:val="32"/>
        </w:rPr>
        <w:t>การสำรวจการเข้าเรียนสายของนักเรียนระดับชั้น ปวช</w:t>
      </w:r>
      <w:r>
        <w:rPr>
          <w:rFonts w:cs="Angsana New" w:ascii="Angsana New" w:hAnsi="Angsana New"/>
          <w:sz w:val="32"/>
          <w:szCs w:val="32"/>
        </w:rPr>
        <w:t xml:space="preserve">.1 </w:t>
      </w:r>
      <w:r>
        <w:rPr>
          <w:rFonts w:ascii="Angsana New" w:hAnsi="Angsana New"/>
          <w:sz w:val="32"/>
          <w:sz w:val="32"/>
          <w:szCs w:val="32"/>
        </w:rPr>
        <w:t>วิชาเขียนแบบเทคนิคเบื้องต้น แผนกช่างอิเล็กทรอนิกส์ วิทยาลัยสารพัดช่างปราจีนบุรี</w:t>
      </w:r>
      <w:r>
        <w:rPr>
          <w:rFonts w:ascii="Angsana New" w:hAnsi="Angsana New"/>
          <w:sz w:val="32"/>
          <w:sz w:val="32"/>
          <w:szCs w:val="32"/>
        </w:rPr>
        <w:t xml:space="preserve">  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   </w:t>
      </w:r>
      <w:r>
        <w:rPr>
          <w:rFonts w:ascii="Angsana New" w:hAnsi="Angsana New"/>
          <w:spacing w:val="-4"/>
          <w:sz w:val="32"/>
          <w:sz w:val="32"/>
          <w:szCs w:val="32"/>
        </w:rPr>
        <w:t>มีวัตถุประสงค์เพื่อ</w:t>
      </w:r>
      <w:r>
        <w:rPr>
          <w:rFonts w:ascii="Angsana New" w:hAnsi="Angsana New"/>
          <w:sz w:val="32"/>
          <w:sz w:val="32"/>
          <w:szCs w:val="32"/>
        </w:rPr>
        <w:t xml:space="preserve">ศึกษา </w:t>
      </w:r>
      <w:r>
        <w:rPr>
          <w:rFonts w:ascii="Angsana New" w:hAnsi="Angsana New"/>
          <w:sz w:val="32"/>
          <w:sz w:val="32"/>
          <w:szCs w:val="32"/>
        </w:rPr>
        <w:t>สำรวจปัจจัยที่ทำให้นักเรียนเข้าชั้นเรียนสาย</w:t>
      </w:r>
      <w:r>
        <w:rPr>
          <w:rFonts w:ascii="Angsana New" w:hAnsi="Angsana New"/>
          <w:sz w:val="32"/>
          <w:sz w:val="32"/>
          <w:szCs w:val="32"/>
        </w:rPr>
        <w:t xml:space="preserve"> วิชา</w:t>
      </w:r>
      <w:r>
        <w:rPr>
          <w:rFonts w:ascii="Angsana New" w:hAnsi="Angsana New"/>
          <w:sz w:val="32"/>
          <w:sz w:val="32"/>
          <w:szCs w:val="32"/>
        </w:rPr>
        <w:t xml:space="preserve">เขียนแบบเทคนิคเบื้องต้น  </w:t>
      </w:r>
      <w:r>
        <w:rPr>
          <w:rFonts w:ascii="Angsana New" w:hAnsi="Angsana New"/>
          <w:sz w:val="32"/>
          <w:sz w:val="32"/>
          <w:szCs w:val="32"/>
        </w:rPr>
        <w:t>ของนักศึกษาแผนกช่าง</w:t>
      </w:r>
      <w:r>
        <w:rPr>
          <w:rFonts w:ascii="Angsana New" w:hAnsi="Angsana New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ที่ใช้ในการวิจัย คือ นักศึกษาที่กำลังศึกษาอยู่ใ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ผนกช่าง</w:t>
      </w:r>
      <w:r>
        <w:rPr>
          <w:rFonts w:ascii="Angsana New" w:hAnsi="Angsana New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/>
          <w:sz w:val="32"/>
          <w:sz w:val="32"/>
          <w:szCs w:val="32"/>
        </w:rPr>
        <w:t xml:space="preserve">  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ขียนแบบเทคนิคพื้นฐ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ับปรุงพฤติกรรม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ข้าเรียนดี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ว่าก่อนได้รับกา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จัย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ได้รับกา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ับปรุงพฤติก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ข้าเรียนให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ูงขึ้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11" w:leader="none"/>
        </w:tabs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11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autoSpaceDE w:val="false"/>
        <w:jc w:val="center"/>
        <w:rPr>
          <w:rFonts w:ascii="Angsana New" w:hAnsi="Angsana New" w:eastAsia="AngsanaNew-Bold;Arial Unicode MS" w:cs="Angsana New"/>
          <w:b/>
          <w:b/>
          <w:bCs/>
          <w:sz w:val="32"/>
          <w:szCs w:val="32"/>
        </w:rPr>
      </w:pP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Angsan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ngsanaNew-Bold;Arial Unicode MS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autoSpaceDE w:val="false"/>
        <w:ind w:left="5040" w:hanging="0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New-Bold;Arial Unicode MS" w:cs="Angsana New" w:ascii="Angsana New" w:hAnsi="Angsana New"/>
          <w:sz w:val="32"/>
          <w:szCs w:val="32"/>
        </w:rPr>
        <w:tab/>
        <w:tab/>
        <w:tab/>
        <w:tab/>
      </w:r>
      <w:r>
        <w:rPr>
          <w:rFonts w:eastAsia="AngsanaNew-Bold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-Bold;Arial Unicode MS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eastAsia="AngsanaNew-Bold;Arial Unicode MS"/>
          <w:sz w:val="32"/>
          <w:sz w:val="32"/>
          <w:szCs w:val="32"/>
        </w:rPr>
        <w:t>หน้า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ascii="Angsana New" w:hAnsi="Angsana New" w:eastAsia="AngsanaNew-Bold;Arial Unicode MS"/>
          <w:sz w:val="32"/>
          <w:sz w:val="32"/>
          <w:szCs w:val="32"/>
        </w:rPr>
        <w:t>บทคัดย่อ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New-Bold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AngsanaNew-Bold;Arial Unicode MS"/>
          <w:sz w:val="32"/>
          <w:sz w:val="32"/>
          <w:szCs w:val="32"/>
        </w:rPr>
        <w:t>บทนำ</w:t>
      </w:r>
    </w:p>
    <w:p>
      <w:pPr>
        <w:pStyle w:val="Normal"/>
        <w:autoSpaceDE w:val="false"/>
        <w:ind w:left="720" w:hanging="720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ascii="Angsana New" w:hAnsi="Angsana New" w:eastAsia="AngsanaNew-Bold;Arial Unicode MS"/>
          <w:sz w:val="32"/>
          <w:sz w:val="32"/>
          <w:szCs w:val="32"/>
        </w:rPr>
        <w:t>ปัญหาและความเป็นมาของปัญหา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  </w:t>
      </w:r>
      <w:r>
        <w:rPr>
          <w:rFonts w:eastAsia="AngsanaNew-Bold;Arial Unicode MS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AngsanaNew-Bold;Arial Unicode MS"/>
          <w:sz w:val="32"/>
          <w:sz w:val="32"/>
          <w:szCs w:val="32"/>
        </w:rPr>
        <w:t xml:space="preserve">วัตถุประสงค์ของการวิจัย                                                                                                   </w:t>
      </w:r>
      <w:r>
        <w:rPr>
          <w:rFonts w:ascii="Angsana New" w:hAnsi="Angsana New" w:eastAsia="AngsanaNew-Bold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-Bold;Arial Unicode MS"/>
          <w:sz w:val="32"/>
          <w:sz w:val="32"/>
          <w:szCs w:val="32"/>
        </w:rPr>
        <w:t xml:space="preserve">      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>1</w:t>
      </w:r>
      <w:r>
        <w:rPr>
          <w:rFonts w:ascii="Angsana New" w:hAnsi="Angsana New" w:eastAsia="AngsanaNew-Bold;Arial Unicode MS"/>
          <w:sz w:val="32"/>
          <w:sz w:val="32"/>
          <w:szCs w:val="32"/>
        </w:rPr>
        <w:t xml:space="preserve">สมมติฐานการวิจัย                                                                                                             </w:t>
      </w:r>
      <w:r>
        <w:rPr>
          <w:rFonts w:ascii="Angsana New" w:hAnsi="Angsana New" w:eastAsia="AngsanaNew-Bold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-Bold;Arial Unicode MS"/>
          <w:sz w:val="32"/>
          <w:sz w:val="32"/>
          <w:szCs w:val="32"/>
        </w:rPr>
        <w:t xml:space="preserve">       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>1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eastAsia="AngsanaNew-Bold;Arial Unicode MS"/>
          <w:sz w:val="32"/>
          <w:sz w:val="32"/>
          <w:szCs w:val="32"/>
        </w:rPr>
        <w:t xml:space="preserve">ขอบเขตของการวิจัย       </w:t>
      </w:r>
      <w:r>
        <w:rPr>
          <w:rFonts w:eastAsia="AngsanaNew-Bold;Arial Unicode MS" w:cs="Angsana New" w:ascii="Angsana New" w:hAnsi="Angsana New"/>
          <w:sz w:val="32"/>
          <w:szCs w:val="32"/>
        </w:rPr>
        <w:tab/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eastAsia="AngsanaNew-Bold;Arial Unicode MS" w:cs="Angsana New" w:ascii="Angsana New" w:hAnsi="Angsana New"/>
          <w:sz w:val="32"/>
          <w:szCs w:val="32"/>
        </w:rPr>
        <w:t xml:space="preserve">         </w:t>
        <w:tab/>
        <w:t xml:space="preserve">1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New-Bold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-Bold;Arial Unicode MS"/>
          <w:sz w:val="32"/>
          <w:sz w:val="32"/>
          <w:szCs w:val="32"/>
        </w:rPr>
        <w:t xml:space="preserve">ประโยชน์ที่คาดว่าจะได้รับ                                                                                                       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>2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New-Bold;Arial Unicode MS"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 w:eastAsia="AngsanaNew-Bold;Arial Unicode MS"/>
          <w:sz w:val="32"/>
          <w:sz w:val="32"/>
          <w:szCs w:val="32"/>
        </w:rPr>
        <w:t>เอกสารและงานวิจัยที่เกี่ยวข้อง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eastAsia="AngsanaNew-Bold;Arial Unicode MS"/>
          <w:sz w:val="32"/>
          <w:sz w:val="32"/>
          <w:szCs w:val="32"/>
        </w:rPr>
        <w:t>ทฤษฎีการเกิดวินัยในตนเอ</w:t>
      </w:r>
      <w:r>
        <w:rPr>
          <w:rFonts w:ascii="Angsana New" w:hAnsi="Angsana New" w:eastAsia="AngsanaNew-Bold;Arial Unicode MS"/>
          <w:sz w:val="32"/>
          <w:sz w:val="32"/>
          <w:szCs w:val="32"/>
        </w:rPr>
        <w:t>ง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3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New-Bold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-Bold;Arial Unicode MS"/>
          <w:sz w:val="32"/>
          <w:sz w:val="32"/>
          <w:szCs w:val="32"/>
        </w:rPr>
        <w:t>แนวคิดเกี่ยวกับวินัย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ascii="Angsana New" w:hAnsi="Angsana New" w:eastAsia="AngsanaNew-Bold;Arial Unicode MS"/>
          <w:sz w:val="32"/>
          <w:sz w:val="32"/>
          <w:szCs w:val="32"/>
        </w:rPr>
        <w:t>ขอบข่ายของวินัยนักเรียน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>9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New-Bold;Arial Unicode MS"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eastAsia="AngsanaNew-Bold;Arial Unicode MS"/>
          <w:sz w:val="32"/>
          <w:sz w:val="32"/>
          <w:szCs w:val="32"/>
        </w:rPr>
        <w:t>วิธีดำเนินการวิจัย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eastAsia="AngsanaNew-Bold;Arial Unicode MS"/>
          <w:sz w:val="32"/>
          <w:sz w:val="32"/>
          <w:szCs w:val="32"/>
        </w:rPr>
        <w:t>ขอบเขตการวิจัย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ascii="Angsana New" w:hAnsi="Angsana New" w:eastAsia="AngsanaNew-Bold;Arial Unicode MS"/>
          <w:sz w:val="32"/>
          <w:sz w:val="32"/>
          <w:szCs w:val="32"/>
        </w:rPr>
        <w:t>เครื่องมือที่ใช้ในการวิจัย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>10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ascii="Angsana New" w:hAnsi="Angsana New" w:eastAsia="AngsanaNew-Bold;Arial Unicode MS"/>
          <w:sz w:val="32"/>
          <w:sz w:val="32"/>
          <w:szCs w:val="32"/>
        </w:rPr>
        <w:t>วิธีการดำเนินการสร้างเครื่องมือ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ascii="Angsana New" w:hAnsi="Angsana New" w:eastAsia="AngsanaNew-Bold;Arial Unicode MS"/>
          <w:sz w:val="32"/>
          <w:sz w:val="32"/>
          <w:szCs w:val="32"/>
        </w:rPr>
        <w:t>การเก็บรวบรวมข้อมูล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ascii="Angsana New" w:hAnsi="Angsana New" w:eastAsia="AngsanaNew-Bold;Arial Unicode MS"/>
          <w:sz w:val="32"/>
          <w:sz w:val="32"/>
          <w:szCs w:val="32"/>
        </w:rPr>
        <w:t>การวิเคราะห์ข้อมูล และสถิติที่ใช้ในการวิเคราะห์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ab/>
        <w:tab/>
        <w:tab/>
        <w:tab/>
        <w:tab/>
        <w:t>11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New-Bold;Arial Unicode MS"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eastAsia="AngsanaNew-Bold;Arial Unicode MS"/>
          <w:sz w:val="32"/>
          <w:sz w:val="32"/>
          <w:szCs w:val="32"/>
        </w:rPr>
        <w:t>ผลของการวิจัย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eastAsia="AngsanaNew-Bold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-Bold;Arial Unicode MS"/>
          <w:sz w:val="32"/>
          <w:sz w:val="32"/>
          <w:szCs w:val="32"/>
        </w:rPr>
        <w:t>สรุปผลการวิจัย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ascii="Angsana New" w:hAnsi="Angsana New" w:eastAsia="AngsanaNew-Bold;Arial Unicode MS"/>
          <w:sz w:val="32"/>
          <w:sz w:val="32"/>
          <w:szCs w:val="32"/>
        </w:rPr>
        <w:t>ข้อเสนอแนะ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New-Bold;Arial Unicode MS"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 w:eastAsia="AngsanaNew-Bold;Arial Unicode MS"/>
          <w:sz w:val="32"/>
          <w:sz w:val="32"/>
          <w:szCs w:val="32"/>
        </w:rPr>
        <w:t>สรุป อภิปราย และข้อเสนอแนะ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eastAsia="AngsanaNew-Bold;Arial Unicode MS"/>
          <w:sz w:val="32"/>
          <w:sz w:val="32"/>
          <w:szCs w:val="32"/>
        </w:rPr>
        <w:t>ผลการวิจัย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ascii="Angsana New" w:hAnsi="Angsana New" w:eastAsia="AngsanaNew-Bold;Arial Unicode MS"/>
          <w:sz w:val="32"/>
          <w:sz w:val="32"/>
          <w:szCs w:val="32"/>
        </w:rPr>
        <w:t>อภิปรายผลการวิจัย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>14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ascii="Angsana New" w:hAnsi="Angsana New" w:eastAsia="AngsanaNew-Bold;Arial Unicode MS"/>
          <w:sz w:val="32"/>
          <w:sz w:val="32"/>
          <w:szCs w:val="32"/>
        </w:rPr>
        <w:t xml:space="preserve">บรรณานุกรม                                                                                                                                      </w:t>
      </w:r>
      <w:r>
        <w:rPr>
          <w:rFonts w:eastAsia="AngsanaNew-Bold;Arial Unicode MS" w:cs="Angsana New" w:ascii="Angsana New" w:hAnsi="Angsana New"/>
          <w:sz w:val="32"/>
          <w:szCs w:val="32"/>
        </w:rPr>
        <w:tab/>
        <w:t>16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New-Bold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eastAsia="AngsanaNew-Bold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ngsana New" w:hAnsi="Angsana New" w:eastAsia="AngsanaNew-Bold;Arial Unicode MS" w:cs="Angsana New"/>
          <w:b/>
          <w:b/>
          <w:bCs/>
          <w:sz w:val="32"/>
          <w:szCs w:val="32"/>
        </w:rPr>
      </w:pP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7875</wp:posOffset>
                </wp:positionH>
                <wp:positionV relativeFrom="paragraph">
                  <wp:posOffset>-79565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62.65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tabs>
          <w:tab w:val="clear" w:pos="720"/>
          <w:tab w:val="left" w:pos="70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ป็นมาและความสำคัญของปัญห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ญหาการเข้าชั้นเรียนไม่ตรงต่อ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ปัญหามาจากพฤติกรรมของนัก</w:t>
      </w:r>
      <w:r>
        <w:rPr>
          <w:rFonts w:ascii="Angsana New" w:hAnsi="Angsana New"/>
          <w:sz w:val="32"/>
          <w:sz w:val="32"/>
          <w:szCs w:val="32"/>
        </w:rPr>
        <w:t xml:space="preserve">ศึกษา </w:t>
      </w:r>
      <w:r>
        <w:rPr>
          <w:rFonts w:ascii="Angsana New" w:hAnsi="Angsana New"/>
          <w:sz w:val="32"/>
          <w:sz w:val="32"/>
          <w:szCs w:val="32"/>
        </w:rPr>
        <w:t>ที่เกิดขึ้นตั้งแต่อดีตจนถึงปัจจุบัน ปัญหานี้ต้องหาวิธีการแก้ไขให้ถูกต้อง และนำมาปรับปรุ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พึงประสงค์ของ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ชั้วโมง จึงเป็นหน้าที่ความรับผิดชอบของครูผู้สอนทุก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ะแก้ไชปัญหานี้ เพราะเป็นปัญ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ทำให้เกิดปัญหาต่าง ๆ ในชั้นเรียน เช่น ทำให้เกิดการหยุดการสอนในช่วงหนึ่ง เมื่อ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ที่มาสายเดินเข้าในชั้นเรียน ในขณะที่ทุกคนกำลังเรียน และเมื่อเข้าไปนั่งเรียนแล้ว ก็จะสอบถามก็จะสอบถามเพื่อนที่นั่งเรียนว่า อาจารย์สอ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อะไรบ้าง ทำให้เกิดการพูดคุยในเวลาเรียน บางครั้งครูผู้สอนต้องเริ่มใหม่ ทำให้นักเรียนที่ตั้งใจเรียนอยู่ก่อนเกิดความเบื่อหน่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ภาคเรีย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วิจัยได้ทำการสอนในวิชา </w:t>
      </w:r>
      <w:r>
        <w:rPr>
          <w:rFonts w:ascii="Angsana New" w:hAnsi="Angsana New"/>
          <w:sz w:val="32"/>
          <w:sz w:val="32"/>
          <w:szCs w:val="32"/>
        </w:rPr>
        <w:t xml:space="preserve">เขียนแบบเทคนิคเบื้องต้น  </w:t>
      </w:r>
      <w:r>
        <w:rPr>
          <w:rFonts w:ascii="Angsana New" w:hAnsi="Angsana New"/>
          <w:sz w:val="32"/>
          <w:sz w:val="32"/>
          <w:szCs w:val="32"/>
        </w:rPr>
        <w:t>ของ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ะดับชั้น ปว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สาขาวิชา</w:t>
      </w:r>
      <w:r>
        <w:rPr>
          <w:rFonts w:ascii="Angsana New" w:hAnsi="Angsana New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/>
          <w:sz w:val="32"/>
          <w:sz w:val="32"/>
          <w:szCs w:val="32"/>
        </w:rPr>
        <w:t>ในชั้นเรียนนี้มี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 xml:space="preserve">กลุ่มที่เข้าเรียนสายประมาณ </w:t>
      </w:r>
      <w:r>
        <w:rPr>
          <w:rFonts w:cs="Angsana New" w:ascii="Angsana New" w:hAnsi="Angsana New"/>
          <w:sz w:val="32"/>
          <w:szCs w:val="32"/>
        </w:rPr>
        <w:t xml:space="preserve">15 – 20 </w:t>
      </w:r>
      <w:r>
        <w:rPr>
          <w:rFonts w:ascii="Angsana New" w:hAnsi="Angsana New"/>
          <w:sz w:val="32"/>
          <w:sz w:val="32"/>
          <w:szCs w:val="32"/>
        </w:rPr>
        <w:t>นาที เป็นประจำผู้วิจัยซึ่งเป็นครูผู้สอน จึงเป็นปัญหาที่มาศึกษาหาแนวทางในการแก้ไขปัญหา ปรับปรุงพฤติกรรมการเข้าชั้นเรียนให้ตรงต่อเวลาของผู้เรียน กลุ่มเป้าหมายต่อไป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เป้าหมายการวิจ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แก้ไขปัญหาการเข้าชั้นเรียนให้ตรงต่อเวลา ของ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ะดับชั้น ปวช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ช่าง</w:t>
      </w:r>
      <w:r>
        <w:rPr>
          <w:rFonts w:ascii="Angsana New" w:hAnsi="Angsana New"/>
          <w:sz w:val="32"/>
          <w:sz w:val="32"/>
          <w:szCs w:val="32"/>
        </w:rPr>
        <w:t>อิเล็กทรอนิกส์ ที่เรียน</w:t>
      </w:r>
      <w:r>
        <w:rPr>
          <w:rFonts w:ascii="Angsana New" w:hAnsi="Angsana New"/>
          <w:sz w:val="32"/>
          <w:sz w:val="32"/>
          <w:szCs w:val="32"/>
        </w:rPr>
        <w:t>วิชา เ</w:t>
      </w:r>
      <w:r>
        <w:rPr>
          <w:rFonts w:ascii="Angsana New" w:hAnsi="Angsana New"/>
          <w:sz w:val="32"/>
          <w:sz w:val="32"/>
          <w:szCs w:val="32"/>
        </w:rPr>
        <w:t>ขี</w:t>
      </w:r>
      <w:r>
        <w:rPr>
          <w:rFonts w:ascii="Angsana New" w:hAnsi="Angsana New"/>
          <w:sz w:val="32"/>
          <w:sz w:val="32"/>
          <w:szCs w:val="32"/>
        </w:rPr>
        <w:t>ยนแบบเทคนิคเบื้องต</w:t>
      </w:r>
      <w:r>
        <w:rPr>
          <w:rFonts w:ascii="Angsana New" w:hAnsi="Angsana New"/>
          <w:sz w:val="32"/>
          <w:sz w:val="32"/>
          <w:szCs w:val="32"/>
        </w:rPr>
        <w:t>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มมติฐ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ปรับปรุงพฤติกรรมการเข้าชั้นเรียนให้ตรงต่อเวลา โดยใช้แบบประเมินพฤติกรรม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ายบุคคล ชั้น ระดับชั้น ปวช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</w:t>
      </w:r>
      <w:r>
        <w:rPr>
          <w:rFonts w:ascii="Angsana New" w:hAnsi="Angsana New"/>
          <w:sz w:val="32"/>
          <w:sz w:val="32"/>
          <w:szCs w:val="32"/>
        </w:rPr>
        <w:t>ช่างอิเล็กทรอนิกส์ ต่อรายวิชาเขียนแบบเทคนิคเบื้องต้น ที่ส่งผลสัมฤทธิ์ทางการเรียนให้</w:t>
      </w:r>
      <w:r>
        <w:rPr>
          <w:rFonts w:ascii="Angsana New" w:hAnsi="Angsana New"/>
          <w:sz w:val="32"/>
          <w:sz w:val="32"/>
          <w:szCs w:val="32"/>
        </w:rPr>
        <w:t>สูงขึ้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วิจัย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ากร ได้แก่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ะดับชั้น ระดับชั้น ปวช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 xml:space="preserve">วิชาช่างอิเล็กทรอนิกส์ </w:t>
      </w:r>
      <w:r>
        <w:rPr>
          <w:rFonts w:ascii="Angsana New" w:hAnsi="Angsana New"/>
          <w:sz w:val="32"/>
          <w:sz w:val="32"/>
          <w:szCs w:val="32"/>
        </w:rPr>
        <w:t>ที่กำลังศึกษาใน</w:t>
      </w:r>
      <w:r>
        <w:rPr>
          <w:rFonts w:ascii="Angsana New" w:hAnsi="Angsana New"/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rFonts w:ascii="Angsana New" w:hAnsi="Angsana New"/>
          <w:sz w:val="32"/>
          <w:sz w:val="32"/>
          <w:szCs w:val="32"/>
        </w:rPr>
        <w:t xml:space="preserve"> 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ี่ใช้ คือแ</w:t>
      </w:r>
      <w:r>
        <w:rPr>
          <w:rFonts w:ascii="Angsana New" w:hAnsi="Angsana New"/>
          <w:sz w:val="32"/>
          <w:sz w:val="32"/>
          <w:szCs w:val="32"/>
        </w:rPr>
        <w:t xml:space="preserve">บบประเมินพฤติกรรม </w:t>
      </w:r>
      <w:r>
        <w:rPr>
          <w:rFonts w:ascii="Angsana New" w:hAnsi="Angsana New"/>
          <w:sz w:val="32"/>
          <w:sz w:val="32"/>
          <w:szCs w:val="32"/>
        </w:rPr>
        <w:t>และระดับผลการ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อง</w:t>
      </w:r>
      <w:r>
        <w:rPr>
          <w:rFonts w:ascii="Angsana New" w:hAnsi="Angsana New"/>
          <w:sz w:val="32"/>
          <w:sz w:val="32"/>
          <w:szCs w:val="32"/>
        </w:rPr>
        <w:t>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ายบุคคล</w:t>
      </w:r>
    </w:p>
    <w:p>
      <w:pPr>
        <w:pStyle w:val="Normal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ขอบเขตด้านวัตกรรม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ผนการสอน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ประเมินพฤติกรรม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ายบุคคล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>ตัวแปร ได้แก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7875</wp:posOffset>
                </wp:positionH>
                <wp:positionV relativeFrom="paragraph">
                  <wp:posOffset>-514350</wp:posOffset>
                </wp:positionV>
                <wp:extent cx="409575" cy="295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FFFF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FFFF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40.5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FFFF"/>
                        </w:rPr>
                      </w:pPr>
                      <w:r>
                        <w:rPr>
                          <w:rFonts w:cs="TH SarabunPSK" w:ascii="TH SarabunPSK" w:hAnsi="TH SarabunPSK"/>
                          <w:color w:val="FFFFFF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10275</wp:posOffset>
                </wp:positionH>
                <wp:positionV relativeFrom="paragraph">
                  <wp:posOffset>-643255</wp:posOffset>
                </wp:positionV>
                <wp:extent cx="409575" cy="295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50.65pt;mso-position-vertical-relative:text;margin-left:47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ตัวแปรต้น ได้แก่ แผนการจัดการเรียนรู้ที่สอดแทรกการใช้แบบสอบถามปัญหาในชั้นเรีย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บบประเมินพฤติกรรม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ายบุคคล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ตัวแปรตาม ได้แก่ พฤติกรรมการเข้าชั้นเรียนให้ตรงเวลานักเรียน ชั้น ปวช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ช่าง</w:t>
      </w:r>
      <w:r>
        <w:rPr>
          <w:rFonts w:ascii="Angsana New" w:hAnsi="Angsana New"/>
          <w:sz w:val="32"/>
          <w:sz w:val="32"/>
          <w:szCs w:val="32"/>
        </w:rPr>
        <w:t xml:space="preserve">อิเล็กทรอนิกส์ 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โยชน์ของการ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มีพฤติกรรมในการเข้าชั้นเรียนใน</w:t>
      </w:r>
      <w:r>
        <w:rPr>
          <w:rFonts w:ascii="Angsana New" w:hAnsi="Angsana New"/>
          <w:sz w:val="32"/>
          <w:sz w:val="32"/>
          <w:szCs w:val="32"/>
        </w:rPr>
        <w:t>รายวิชาพื้นฐานช่างอุตสาหกรรม ที่ส่งผลสัมฤทธิ์ทางการเรียน</w:t>
      </w:r>
      <w:r>
        <w:rPr>
          <w:rFonts w:ascii="Angsana New" w:hAnsi="Angsana New"/>
          <w:sz w:val="32"/>
          <w:sz w:val="32"/>
          <w:szCs w:val="32"/>
        </w:rPr>
        <w:t>สูงขึ้น</w:t>
      </w:r>
      <w:r>
        <w:rPr>
          <w:rFonts w:ascii="Angsana New" w:hAnsi="Angsana New"/>
          <w:sz w:val="32"/>
          <w:sz w:val="32"/>
          <w:szCs w:val="32"/>
        </w:rPr>
        <w:t xml:space="preserve"> เมื่อมีคะแนน</w:t>
      </w:r>
      <w:r>
        <w:rPr>
          <w:rFonts w:ascii="Angsana New" w:hAnsi="Angsana New"/>
          <w:sz w:val="32"/>
          <w:sz w:val="32"/>
          <w:szCs w:val="32"/>
        </w:rPr>
        <w:t>ตรงเวลามากขึ้น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มีพฤติกรรมในการเช้าชั้นเรียนในรายวิชาอื่น ๆ ตรงเวลามากขึ้น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62675</wp:posOffset>
                </wp:positionH>
                <wp:positionV relativeFrom="paragraph">
                  <wp:posOffset>-49085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6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และงานวิจัยที่เกี่ยวข้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ในการวิจัยครั้งนี้ ผู้วิจัยได้ศึกษาเอกสารและงานวิจัยที่เกี่ยวข้อง ขอนำเสนอตามลำดับ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ทฤษฎีการเกิดวินัยในตนเ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แนวคิดเกี่ยวกับวิน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2.1   </w:t>
      </w:r>
      <w:r>
        <w:rPr>
          <w:rFonts w:ascii="Angsana New" w:hAnsi="Angsana New"/>
          <w:sz w:val="32"/>
          <w:sz w:val="32"/>
          <w:szCs w:val="32"/>
        </w:rPr>
        <w:t>ความหมายของวิน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/>
          <w:sz w:val="32"/>
          <w:sz w:val="32"/>
          <w:szCs w:val="32"/>
        </w:rPr>
        <w:t>ความสำคัญและความจำเป็นในการสร้างระเบียบวิน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/>
          <w:sz w:val="32"/>
          <w:sz w:val="32"/>
          <w:szCs w:val="32"/>
        </w:rPr>
        <w:t>โครงสร้างและขอบข่ายของวิน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 xml:space="preserve">2.4   </w:t>
      </w:r>
      <w:r>
        <w:rPr>
          <w:rFonts w:ascii="Angsana New" w:hAnsi="Angsana New"/>
          <w:sz w:val="32"/>
          <w:sz w:val="32"/>
          <w:szCs w:val="32"/>
        </w:rPr>
        <w:t>แนวทางการสร้างวิน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การเสริมสร้างและพัฒนาวิน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งานวิจัยที่เกี่ยวข้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เกิดวินัยในตนเ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ดวงเดือน พันธุมนาวิน  </w:t>
      </w:r>
      <w:r>
        <w:rPr>
          <w:rFonts w:cs="Angsana New" w:ascii="Angsana New" w:hAnsi="Angsana New"/>
          <w:sz w:val="32"/>
          <w:szCs w:val="32"/>
        </w:rPr>
        <w:t xml:space="preserve">( 2523:58  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สุรจิต  คำมะสอน   </w:t>
      </w:r>
      <w:r>
        <w:rPr>
          <w:rFonts w:cs="Angsana New" w:ascii="Angsana New" w:hAnsi="Angsana New"/>
          <w:sz w:val="32"/>
          <w:szCs w:val="32"/>
        </w:rPr>
        <w:t xml:space="preserve">2542 : 16)     </w:t>
      </w:r>
      <w:r>
        <w:rPr>
          <w:rFonts w:ascii="Angsana New" w:hAnsi="Angsana New"/>
          <w:sz w:val="32"/>
          <w:sz w:val="32"/>
          <w:szCs w:val="32"/>
        </w:rPr>
        <w:t xml:space="preserve">ลักษณะวินัยในตนเอง มีความสำคัญต่อการแสดงออกทางจริยธรรมและคุณธรรมของบุคคลมาก   และอาจสำคัญมากกว่าลักษณะทางความรู้ดีชั่ว และความสามารถกระทำสิ่งดีชั่วด้วย     ฉะนั้นการให้ความสนใจเกี่ยวกับกำเนิดและการเจริญเติบโตของจิต     ลักษณะการมีวินัยแห่งตน   จึงเป็นสิ่งจำเป็นในเรื่องนี้ นักจิตวิทยาพัฒนาการได้ให้ความสนใจมานานแล้ว   และมีความเห็นว่าความมีวินัยแห่งตนอย่างถูกต้อง จึงเป็นหลักชัยของพัฒนาการทางจิตของบุคคลนั่นคือความมีวินัยแห่งตนเอง   เป็นลักษณะสำคัญของผู้ที่บรรลุภาวะทางจิต ฉะนั้นการมีวินัยแห่งตน     จึงสามารถใช้เป็นเครื่องมือวัดระดับพัฒนาการทางจิตของบุคคลได้ด้วยทฤษฎีที่สำคัญ  ที่เกี่ยวข้องกับพัฒนาการของวินัยแห่งตน มี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ทฤษฎี  คือ ทฤษฎีของเมาเรอร์ </w:t>
      </w:r>
      <w:r>
        <w:rPr>
          <w:rFonts w:cs="Angsana New" w:ascii="Angsana New" w:hAnsi="Angsana New"/>
          <w:sz w:val="32"/>
          <w:szCs w:val="32"/>
        </w:rPr>
        <w:t xml:space="preserve">(Mowrer)  </w:t>
      </w:r>
      <w:r>
        <w:rPr>
          <w:rFonts w:ascii="Angsana New" w:hAnsi="Angsana New"/>
          <w:sz w:val="32"/>
          <w:sz w:val="32"/>
          <w:szCs w:val="32"/>
        </w:rPr>
        <w:t xml:space="preserve">ว่าด้วยจุดกำเนิดของการควบคุมตน และทฤษฎีของเพคและแฮวิคเฮิสต์ </w:t>
      </w:r>
      <w:r>
        <w:rPr>
          <w:rFonts w:cs="Angsana New" w:ascii="Angsana New" w:hAnsi="Angsana New"/>
          <w:sz w:val="32"/>
          <w:szCs w:val="32"/>
        </w:rPr>
        <w:t xml:space="preserve">(peck  havighurst)  </w:t>
      </w:r>
      <w:r>
        <w:rPr>
          <w:rFonts w:ascii="Angsana New" w:hAnsi="Angsana New"/>
          <w:sz w:val="32"/>
          <w:sz w:val="32"/>
          <w:szCs w:val="32"/>
        </w:rPr>
        <w:t>ว่าด้วยพัฒนาการแรงจูงใจทางจริยธรรม   ซึ่งยึดการควบคุมของ อีโก้ และซูปเปอร์อีโก้เป็นหลั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คิดเกี่ยวกับวินั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24550</wp:posOffset>
                </wp:positionH>
                <wp:positionV relativeFrom="paragraph">
                  <wp:posOffset>-4064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2pt;mso-position-vertical-relative:text;margin-left:46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หมายของวิน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ากพจนานุกรมฉบับบัณฑิตยสถาน พุทธศักราช </w:t>
      </w:r>
      <w:r>
        <w:rPr>
          <w:rFonts w:cs="Angsana New" w:ascii="Angsana New" w:hAnsi="Angsana New"/>
          <w:sz w:val="32"/>
          <w:szCs w:val="32"/>
        </w:rPr>
        <w:t xml:space="preserve">2525 (774) </w:t>
      </w:r>
      <w:r>
        <w:rPr>
          <w:rFonts w:ascii="Angsana New" w:hAnsi="Angsana New"/>
          <w:sz w:val="32"/>
          <w:sz w:val="32"/>
          <w:szCs w:val="32"/>
        </w:rPr>
        <w:t>ได้ให้ความหมายของวิน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ถึง การอยู่ในระเบียบแบบแผนข้อบังคับปฏิบั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อมรา เล็กเริงสินธุ  </w:t>
      </w:r>
      <w:r>
        <w:rPr>
          <w:rFonts w:cs="Angsana New" w:ascii="Angsana New" w:hAnsi="Angsana New"/>
          <w:sz w:val="32"/>
          <w:szCs w:val="32"/>
        </w:rPr>
        <w:t xml:space="preserve">(2540 : 205-206)    </w:t>
      </w:r>
      <w:r>
        <w:rPr>
          <w:rFonts w:ascii="Angsana New" w:hAnsi="Angsana New"/>
          <w:sz w:val="32"/>
          <w:sz w:val="32"/>
          <w:szCs w:val="32"/>
        </w:rPr>
        <w:t>ได้กล่าวถึงระเบียบ    หมายถึง ข้อบังคับต่างๆที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โรงเรียนกำหนดขึ้นให้นักเรียนปฏิบัติตาม เช่น  ระเบียบการเข้าเรียนตรงต่อเวลา ระเบียบเป็นสิ่งที่ทำให้คนสามารถอยู่ร่วมกันได้อย่างสันติ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วินัย คือ การควบคุมพฤติกรรมของนักเรียนให้เป็นไปในทางที่พึงปรารถนา เพื่อส่งเสริมการเรียนรู้และบุคลิกภาพให้เป็นที่น่าพึงปรารถนาของสังคม        วินัยที่ดี  คือ การที่บุคคลรู้จักการปกครองตนเองและกระทำตามระเบียบข้อบังคับต่างๆด้วยความสมัครใจ      เพราะได้เห็นคุณค่าว่า การปฏิบัติตามระเบียบนั้นจะนำมาซึ่งความมีระเบียบและความสงบสุขในสังค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หาวิทยาลัยมหาสารคาม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: 73 )    </w:t>
      </w:r>
      <w:r>
        <w:rPr>
          <w:rFonts w:ascii="Angsana New" w:hAnsi="Angsana New"/>
          <w:sz w:val="32"/>
          <w:sz w:val="32"/>
          <w:szCs w:val="32"/>
        </w:rPr>
        <w:t xml:space="preserve">วินัยนักเรียน    หมายถึงความประพฤติของนักเรียนโดยนักเรียนปฏิบัติตามคำสั่ง   หรือระเบียบหรือระเบียบข้อบังคับของโรงเรียน นอกจากนี้ยังรวมถึงการให้นักเรียนรู้จักควบคุมตนเอง หรือเห็นพ้องกับข้อบังคับที่กำหนดไว้เพื่อให้เกิดความสงบเรียบร้อย  อันจะนำมาเพื่อความเสมอภาคและเกิดความสันติสุขแก่สมาชิกในโรงเรียนเกี่ยวกับเรื่องวินัยคุณธรรมและจริยธรรม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มวิชาการ  </w:t>
      </w:r>
      <w:r>
        <w:rPr>
          <w:rFonts w:cs="Angsana New" w:ascii="Angsana New" w:hAnsi="Angsana New"/>
          <w:sz w:val="32"/>
          <w:szCs w:val="32"/>
        </w:rPr>
        <w:t xml:space="preserve">(2542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:21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สุจริต  คำมะสอน  </w:t>
      </w:r>
      <w:r>
        <w:rPr>
          <w:rFonts w:cs="Angsana New" w:ascii="Angsana New" w:hAnsi="Angsana New"/>
          <w:sz w:val="32"/>
          <w:szCs w:val="32"/>
        </w:rPr>
        <w:t xml:space="preserve">2548 :19 ) </w:t>
      </w:r>
      <w:r>
        <w:rPr>
          <w:rFonts w:ascii="Angsana New" w:hAnsi="Angsana New"/>
          <w:sz w:val="32"/>
          <w:sz w:val="32"/>
          <w:szCs w:val="32"/>
        </w:rPr>
        <w:t>ให้ความหมายของวินัยว่า หมายถึง    ระเบียบ  กฎเกณฑ์  ข้อตกลงที่กำหนดขึ้น เพื่อใช้เป็นแนวทางในการให้บุคคลประพฤติปฏิบัติในการดำรงชีวิตร่วมกัน   เพื่อให้อยู่อย่างราบรื่น  มีความสุข ความสำเร็จ    โดยอาศัยการฝึกให้รู้จักการปฏิบัติตน  รู้จักควบคุมตนเอ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ธนู วุฒิเกียรติไพบูลย์   </w:t>
      </w:r>
      <w:r>
        <w:rPr>
          <w:rFonts w:cs="Angsana New" w:ascii="Angsana New" w:hAnsi="Angsana New"/>
          <w:sz w:val="32"/>
          <w:szCs w:val="32"/>
        </w:rPr>
        <w:t xml:space="preserve">(2524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สุรจิต  คำมะสอน  </w:t>
      </w:r>
      <w:r>
        <w:rPr>
          <w:rFonts w:cs="Angsana New" w:ascii="Angsana New" w:hAnsi="Angsana New"/>
          <w:sz w:val="32"/>
          <w:szCs w:val="32"/>
        </w:rPr>
        <w:t xml:space="preserve">2548 : 20)         </w:t>
      </w:r>
      <w:r>
        <w:rPr>
          <w:rFonts w:ascii="Angsana New" w:hAnsi="Angsana New"/>
          <w:sz w:val="32"/>
          <w:sz w:val="32"/>
          <w:szCs w:val="32"/>
        </w:rPr>
        <w:t>กล่าวว่าวินัยหมายถึง ระเบียบแบบแผน ข้อปฏิบัติและข้อบังคับที่กำหนดไว้ เพื่อใช้เป็นหลักในการปฏิบัติ  หากไม่ปฏิบัติตาม อาจจะเกิดความเสียหาย   หรือความไม่เป็นระเบียบเรียบร้อยเป็นเหตุให้เกิดความผิดและถูกลงโทษในที่สุ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สมบูรณ์ สิงห์คำป้อง  </w:t>
      </w:r>
      <w:r>
        <w:rPr>
          <w:rFonts w:cs="Angsana New" w:ascii="Angsana New" w:hAnsi="Angsana New"/>
          <w:sz w:val="32"/>
          <w:szCs w:val="32"/>
        </w:rPr>
        <w:t xml:space="preserve">(2542:36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สุรจิต  คำมะสอน </w:t>
      </w:r>
      <w:r>
        <w:rPr>
          <w:rFonts w:cs="Angsana New" w:ascii="Angsana New" w:hAnsi="Angsana New"/>
          <w:sz w:val="32"/>
          <w:szCs w:val="32"/>
        </w:rPr>
        <w:t xml:space="preserve">2548:16) </w:t>
      </w:r>
      <w:r>
        <w:rPr>
          <w:rFonts w:ascii="Angsana New" w:hAnsi="Angsana New"/>
          <w:sz w:val="32"/>
          <w:sz w:val="32"/>
          <w:szCs w:val="32"/>
        </w:rPr>
        <w:t>สรุปความหมายของคำว่าวินัย หมายถึง   คุณลักษณะที่อยู่ภายในบุคคล ที่สามารถควบคุมพฤติกรรมของตนเอง  ให้ปฏิบัติตามกฎหมาย    และระเบียบแบบแผนตามที่สังคมกำหนดเอาไว้  โดยให้ถือว่าเป็นการบังคับให้กระทำ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พนัส  หันนาคินทร์ และคณะ      </w:t>
      </w:r>
      <w:r>
        <w:rPr>
          <w:rFonts w:cs="Angsana New" w:ascii="Angsana New" w:hAnsi="Angsana New"/>
          <w:sz w:val="32"/>
          <w:szCs w:val="32"/>
        </w:rPr>
        <w:t xml:space="preserve">(2542:38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สุรจิต  คำมะสอน </w:t>
      </w:r>
      <w:r>
        <w:rPr>
          <w:rFonts w:cs="Angsana New" w:ascii="Angsana New" w:hAnsi="Angsana New"/>
          <w:sz w:val="32"/>
          <w:szCs w:val="32"/>
        </w:rPr>
        <w:t xml:space="preserve">2548 :16 )      </w:t>
      </w:r>
      <w:r>
        <w:rPr>
          <w:rFonts w:ascii="Angsana New" w:hAnsi="Angsana New"/>
          <w:sz w:val="32"/>
          <w:sz w:val="32"/>
          <w:szCs w:val="32"/>
        </w:rPr>
        <w:t>ให้ความหมายการมีวินัย หมายถึง การปฏิบัติตามกฎ    ระเบียบ    ข้อบังคับ คำสั่ง กติกา และกฎหมายตามที่สังคมได้วางไว้หรือตามที่กลุ่มได้ตกลง อันจะนำมาซึ่งความสุข ความเจริญก้าวหน้า     ความมั่นคง และความปลอดภ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ินัย  พัฒนรัตน์และคณะ 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:9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 สุรจิต  คำมะสอน </w:t>
      </w:r>
      <w:r>
        <w:rPr>
          <w:rFonts w:cs="Angsana New" w:ascii="Angsana New" w:hAnsi="Angsana New"/>
          <w:sz w:val="32"/>
          <w:szCs w:val="32"/>
        </w:rPr>
        <w:t xml:space="preserve">2548 : 20 )  </w:t>
      </w:r>
      <w:r>
        <w:rPr>
          <w:rFonts w:ascii="Angsana New" w:hAnsi="Angsana New"/>
          <w:sz w:val="32"/>
          <w:sz w:val="32"/>
          <w:szCs w:val="32"/>
        </w:rPr>
        <w:t>ได้ให้ความหมายความมีระเบียบวินัยหมายถึง       การปฏิบัติตามกฎ      ข้อบังคับและกติกาต่างๆ ที่สังคมกำหนดขึ้นเพื่อให้เป็นแนวทางในการปฏิบัติ  และใช้ควบคุมความประพฤติ ของคนในสังคม เช่น กฎหมาย คำสั่ง คำประกาศระเบียบโรงเรียนเป็นต้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5155</wp:posOffset>
                </wp:positionH>
                <wp:positionV relativeFrom="paragraph">
                  <wp:posOffset>-61468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48.4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รุจิร์ ภู่สาระ และคณะ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สุรจิต  คำมะสอน </w:t>
      </w:r>
      <w:r>
        <w:rPr>
          <w:rFonts w:cs="Angsana New" w:ascii="Angsana New" w:hAnsi="Angsana New"/>
          <w:sz w:val="32"/>
          <w:szCs w:val="32"/>
        </w:rPr>
        <w:t xml:space="preserve">2548:20) </w:t>
      </w:r>
      <w:r>
        <w:rPr>
          <w:rFonts w:ascii="Angsana New" w:hAnsi="Angsana New"/>
          <w:sz w:val="32"/>
          <w:sz w:val="32"/>
          <w:szCs w:val="32"/>
        </w:rPr>
        <w:t>ได้กล่าวไว้ว่า ควา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ระเบียบวินัย หมายถึง กติกา กฎ ข้อบังคับ   คำสั่ง หรือข้อกฎหมายกำหนดไว้เป็นแนวปฏิบัติข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นในสังคม เพื่อให้เป็นไปด้วยความเรียบร้อยเช่น กฎ ลูกเสือ เป็นต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สุรจิต  คำมะสอน </w:t>
      </w:r>
      <w:r>
        <w:rPr>
          <w:rFonts w:cs="Angsana New" w:ascii="Angsana New" w:hAnsi="Angsana New"/>
          <w:sz w:val="32"/>
          <w:szCs w:val="32"/>
        </w:rPr>
        <w:t xml:space="preserve">(2548: 20 ) </w:t>
      </w:r>
      <w:r>
        <w:rPr>
          <w:rFonts w:ascii="Angsana New" w:hAnsi="Angsana New"/>
          <w:sz w:val="32"/>
          <w:sz w:val="32"/>
          <w:szCs w:val="32"/>
        </w:rPr>
        <w:t xml:space="preserve">จากความหมายของวินัยที่ผ่านมาข้างต้นสรุปได้ว่า   วินัยหมายถึง การอยู่ในระเบียบแบบแผน และข้อบังคับของสังคม    ดังนั้นการส่งเสริมวินัยให้นักเรียน จึงควรครอบคลุมถึงการส่งเสริมพัฒนานักเรียนให้สามารถประพฤติ  ปฏิบัติตนในระเบียบแบบแผนและข้อบังคับของสถานศึกษาและสังคมได้อย่างเหมาะสม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ระบรมราโชวาทของพระบาทสมเด็จพระเจ้าอยู่หัวภูมิพลอดุลยเดช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“ ...</w:t>
      </w:r>
      <w:r>
        <w:rPr>
          <w:rFonts w:ascii="Angsana New" w:hAnsi="Angsana New"/>
          <w:sz w:val="32"/>
          <w:sz w:val="32"/>
          <w:szCs w:val="32"/>
        </w:rPr>
        <w:t>การมีวินัย  มีความสามัคคี  และรู้จักหน้าที่  ถือกันว่าเป็นคุณสมบัติสำคัญประจำตัวของคนทุกคน แต่ในการสร้างเสริมคุณลักษณะสามข้อนี้ จะต้องไม่ลืมว่าวินัย สามัคคี และหน้าที่นั้น เป็นไปทั้งในทางบวกและทางลบ ซึ่งย่อมให้คุณหรือให้โทษได้มากเท่า ๆ กันทั้งสองทาง เพราะฉะนั้น เมื่อจะอบรมจำเป็นต้องพิจารณาให้ถ่องแท้แน่ชัดก่อนว่าเป็นวินัย สามัคคี และหน้าที่ที่ดี คือปราศจากโทษ เป็นประโยชน์ เป็นธรรม ไม่เคลือบแฝงไว้ด้วยสิ่งชั่วร้าย เช่น วินัย ก็ต้องไม่ใช่วินัยเพื่อตน เพื่อหมู่คณะของตนเท่านั้น ต้องเป็นวินัยเพื่อคนทุกคน เพื่อคนส่วนใหญ่ เป็นวินัยที่ถูกต้อง ที่เป็นการสร้างสรรค์ ทำนองเดียวกัน การสามัคคีกันทำการหรือทำหน้าที่อย่างใดอย่างหนึ่งก็จะต้องเป็นไปเพื่อประโยชน์เกื้อกูล มิใช่เพื่อการเพิ่มพูนประโยชน์เฉพาะพวกตน แล้วเบียดเบียนผู้อื่นให้เดือดร้อนเสียหาย จึงเห็นได้ว่าการสร้างวินัย สามัคคี และความรู้จักหน้าที่ให้แก่เยาวชนต้องกระทำด้วยความเพ่งพินิจอย่างละเอียดถี่ถ้วนเป็นพิเศษ  มิฉะนั้นจะไม่บังเกิดผลที่พึงประสงค์หรือซ้ำร้าย  อาจกลับกลายเป็นการทำลายอนาคตและความเจริญมั่นคงของชาติไปก็ได้</w:t>
      </w:r>
      <w:r>
        <w:rPr>
          <w:rFonts w:cs="Angsana New" w:ascii="Angsana New" w:hAnsi="Angsana New"/>
          <w:sz w:val="32"/>
          <w:szCs w:val="32"/>
        </w:rPr>
        <w:t>...”    (</w:t>
      </w:r>
      <w:r>
        <w:rPr>
          <w:rFonts w:ascii="Angsana New" w:hAnsi="Angsana New"/>
          <w:sz w:val="32"/>
          <w:sz w:val="32"/>
          <w:szCs w:val="32"/>
        </w:rPr>
        <w:t xml:space="preserve">พระราชดำรัส พระราชทานแก่ผู้บังคับบัญชาลูกเสือในโอกาสเข้าเฝ้าทูลละอองธุลีพระบาทและรับพระราชทานเหรียญลูกเสือสดุดี ณ ศาลาดุสิดาลัย พระราชวังดุสิต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26) 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“...</w:t>
      </w:r>
      <w:r>
        <w:rPr>
          <w:rFonts w:ascii="Angsana New" w:hAnsi="Angsana New"/>
          <w:sz w:val="32"/>
          <w:sz w:val="32"/>
          <w:szCs w:val="32"/>
        </w:rPr>
        <w:t>ครูที่แท้นั้น  เป็นผู้ทำแต่ความดี  คือ ต้องหมั่นขยันและอุตสาหะพากเพียรต้องเอื้อเฟื้อเผื่อแผ่และเสียสละ  ต้องหนักแน่นอดกลั้นและอดทน  ต้องรักษาวินัยสำรวมระวังความประพฤติปฏิบัติของตนให้อยู่ในระเบียบแบบแผนที่ดีงาม  ต้องปลีกตัวปลีกใจจากความสะดวกสบายและความสนุกรื่นเริงไม่สมควรแก่เกียรติภูมิของตน  ต้องตั้งใจไม่มั่นคงแน่วแน่  ต้องรักษาความจริงใจ  ต้องเมตตาหวังดี  ต้องวางใจเป็นกลาง  ไม่ปล่อยใจไปตามอคติต้องอบรมปัญญาให้เพิ่มพูนสมบูรณ์ขึ้นทั้งด้านวิทยาการและความฉลาดรอบรู้ในเหตุผล</w:t>
      </w:r>
      <w:r>
        <w:rPr>
          <w:rFonts w:cs="Angsana New" w:ascii="Angsana New" w:hAnsi="Angsana New"/>
          <w:sz w:val="32"/>
          <w:szCs w:val="32"/>
        </w:rPr>
        <w:t>...”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พระราชทานแก่ข้าราชการครูอาวุโส  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ตุล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2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7035</wp:posOffset>
                </wp:positionH>
                <wp:positionV relativeFrom="paragraph">
                  <wp:posOffset>-51879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40.85pt;mso-position-vertical-relative:text;margin-left:4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ำคัญและความจำเป็นในการสร้างระเบียบวินัย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อมรา   เล็กเริงสินธุ   </w:t>
      </w:r>
      <w:r>
        <w:rPr>
          <w:rFonts w:cs="Angsana New" w:ascii="Angsana New" w:hAnsi="Angsana New"/>
          <w:sz w:val="32"/>
          <w:szCs w:val="32"/>
        </w:rPr>
        <w:t xml:space="preserve">(2540: 205-206) </w:t>
      </w:r>
      <w:r>
        <w:rPr>
          <w:rFonts w:ascii="Angsana New" w:hAnsi="Angsana New"/>
          <w:sz w:val="32"/>
          <w:sz w:val="32"/>
          <w:szCs w:val="32"/>
        </w:rPr>
        <w:t>ระเบียบวินัยเป็นสิ่งสำคัญ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วินัย เป็นสิ่งที่ช่วยให้คนสามารถควบคุมตนเอง การที่นักเรียนมีวินัย และสามารถควบคุมตนเอง   จะมีผลดีในขณะที่เป็นนักเรียนสามารถควบคุมตนเองให้อยู่ในระเบียบวินัยในชั้นเรียน ทำให้การดำเนินงานของครูในชั้นเรียนเป็นไปด้วยด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วินัยจะช่วยเตรียมตัวเด็กสำหรับการดำเนินชีวิตในภายหน้า เพื่อเป็นสมาชิกที่สร้างความมีระเบียบ และความสงบสุขในสังค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ประเทศใดที่มีพลเมืองมีระเบียบวินัย     ประเทศนั้นสามารถพัฒนาได้อย่างรวดเร็วและ มีประสิทธิภาพ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ระเบียบวินัย  เป็นสิ่งจำเป็นในระบอบประชาธิปไตย  ระเบียบในระบอบประชาธิปไตยไม่ควรเป็นสิ่งที่บังคับมาจากเบื้องบนแต่เพียงอย่างเดียว หากควรเป็นสิ่งที่ตระหนักจากภายในแต่ละบุคค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พนัส  หันนาคินทร์  </w:t>
      </w:r>
      <w:r>
        <w:rPr>
          <w:rFonts w:cs="Angsana New" w:ascii="Angsana New" w:hAnsi="Angsana New"/>
          <w:sz w:val="32"/>
          <w:szCs w:val="32"/>
        </w:rPr>
        <w:t xml:space="preserve">( 2526 : 239 ) </w:t>
      </w:r>
      <w:r>
        <w:rPr>
          <w:rFonts w:ascii="Angsana New" w:hAnsi="Angsana New"/>
          <w:sz w:val="32"/>
          <w:sz w:val="32"/>
          <w:szCs w:val="32"/>
        </w:rPr>
        <w:t xml:space="preserve">วินัยเป็นกฎข้อปฏิบัติที่ใช้ควบคุมความประพฤติของคน เพื่อให้เกิดความเป็นระเบียบในสังคม           ดังนั้น ระเบียบวินัยจึงเป็นสิ่งสำคัญ       มีผู้เสนอความสำคัญของระเบียบวินัยไว้หลายท่าน ซึ่งพอสรุปได้ดังนี้  วินัยช่วยเสริมสร้างให้ผู้ปฏิบัติตามเกิดความรู้สำนึก       และความเคยชินที่จะประพฤติปฏิบัติตนไปในทางที่ดีงาม      เป็นมาตรฐานระหว่างความประพฤติของกลุ่มบุคคลผู้ปฏิบัติงานในองค์การ   ช่วยเตรียมตัวนักเรียนสำหรับการดำเนินชีวิตในอนาคต จะได้ใช้สิทธิ เสรีภาพ    และความรับผิดชอบอย่างถูกต้อง ช่วยสร้าง   และรักษาไว้ซึ่งสภาพการณ์อันจำเป็นต่อความเจริญก้าวหน้าของโรงเรียน      หากขาดระเบียบวินัย การดำเนินงานของโรงเรียนจะเต็มไปด้วยอุปสรรค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าว์  มณีวงศ์  </w:t>
      </w:r>
      <w:r>
        <w:rPr>
          <w:rFonts w:cs="Angsana New" w:ascii="Angsana New" w:hAnsi="Angsana New"/>
          <w:sz w:val="32"/>
          <w:szCs w:val="32"/>
        </w:rPr>
        <w:t xml:space="preserve">(168  ) </w:t>
      </w:r>
      <w:r>
        <w:rPr>
          <w:rFonts w:ascii="Angsana New" w:hAnsi="Angsana New"/>
          <w:sz w:val="32"/>
          <w:sz w:val="32"/>
          <w:szCs w:val="32"/>
        </w:rPr>
        <w:t>ช่วยให้นักเรียนควบคุม ดูแลตนเองและสังคมส่วนรวมได้ด้วยความสงบสุขเกิดสภาพแวดล้อมที่ดีในการเล่าเรียน  การทำงาน ช่วยนำคนไปสู่การทำความดี ความเจริญ เว้นข้อห้ามทำตามคำสั่งบางประการเพิ่มพลังในการทำงาน เกิดประสิทธิภาพ  และประสิทธิผลของงาน เห็นแก่ประโยชน์ส่วนรวมมากกว่าส่วนตน สังคมเป็นสุขร่วมเย็น    ดังนั้นพอสรุปความสำคัญของวินัยได้ว่า วินัยช่วยให้คนมีระเบียบในตนเอง ลดความขัดแย้ง เกิดความสามัคคี ดำรงตนอยู่ในสังคม และทำกิจกรรมในชีวิตประจำวันได้อย่างมีความสุข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ะดินันท์  อุปรมัย </w:t>
      </w:r>
      <w:r>
        <w:rPr>
          <w:rFonts w:cs="Angsana New" w:ascii="Angsana New" w:hAnsi="Angsana New"/>
          <w:sz w:val="32"/>
          <w:szCs w:val="32"/>
        </w:rPr>
        <w:t xml:space="preserve">( 2518  </w:t>
      </w:r>
      <w:r>
        <w:rPr>
          <w:rFonts w:ascii="Angsana New" w:hAnsi="Angsana New"/>
          <w:sz w:val="32"/>
          <w:sz w:val="32"/>
          <w:szCs w:val="32"/>
        </w:rPr>
        <w:t>อ้างถึงใน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ทิวาวรรณ แสงพันธ์   </w:t>
      </w:r>
      <w:r>
        <w:rPr>
          <w:rFonts w:cs="Angsana New" w:ascii="Angsana New" w:hAnsi="Angsana New"/>
          <w:sz w:val="32"/>
          <w:szCs w:val="32"/>
        </w:rPr>
        <w:t xml:space="preserve">2542: 12 )    </w:t>
      </w:r>
      <w:r>
        <w:rPr>
          <w:rFonts w:ascii="Angsana New" w:hAnsi="Angsana New"/>
          <w:sz w:val="32"/>
          <w:sz w:val="32"/>
          <w:szCs w:val="32"/>
        </w:rPr>
        <w:t>กล่าวถึงความสำคัญของวินัยไว้ว่า เมื่อบุคคลอยู่ร่วมกันเป็นกลุ่ม ย่อมมีความคิดเห็น   และพฤติกรรมต่างๆ กัน ถ้าปล่อยให้บุคคลสามารถแสดงพฤติกรรมทุกอย่างได้ตามความพอใจ      สังคมก็จะเกิดความสับสนวุ่นวายเนื่องจากแต่ละคนก็ทำในสิ่งที่ตนพอใจเท่านั้น     ดังนั้นการมีกฎเกณฑ์หรือระเบียบจำกัดพฤติกรรมของบุคคลไว้บ้างจะช่วยให้กลุ่มคน    หรือสังคมดังกล่าวอยู่ด้วยกันอย่างเรียบร้อยมากขึ้น     วินัยมิได้หมายถึงกฎเกณฑ์   หรือระเบียบข้อบังคับเฉพาะกลุ่มบุคคลเท่านั้น ยังหมายถึงกฏเกณฑ์หรือระเบียบวินัยภายในตัวบุคคลด้วย     ในกลุ่มสังคมใดที่มีสมาชิกมีวินัยในตนเองมากแสดงว่ากลุ่มสังคมนั้นประกอบไปด้วยสมาชิกที่มีความรับผิดชอบมาก ในกรณีนี้วินัยในสังคมอาจไม่ต้องสร้างขึ้นมากนัก      เช่นโรงเรียนใดมีนักเรียนที่มีวินัยในตนเองมาก คือรู้ว่าตนเองจะต้องมาโรงเรียนเวลาเท่าใด จะออกจากโรงเรียนได้เมื่อใด    ควรแต่งกายอย่างไร ควรแสดงกิริยามารยาทกับครูอาจารย์อย่างไร   และควรมีหน้าที่ในฐานะนักเรียนอย่างไร เป็นต้น   โรงเรียนนั้นแทบจะไม่ต้องสร้างวินัยขึ้นมาบังคับเพื่อให้นักเรียนต้องปฏิบัติตามอีกเลย แต่โดยความเป็นจริงแล้วจะพบว่านักเรียนในโรงเรียนหนึ่งๆ นั้นมาจากสภาพแวดล้อมที่ต่างกัน บางคนไม่เคยได้รับการฝึกให้มีวินัยมาก่อนเลย บางคนเคยได้รับการฝึกอบรมให้มีวินัยในตนเองมาแล้ว  บางคนขาดการดูแลดูแลเอาใจใส่ด้านการอบรมสั่งสอนให้มีวินัย       ฉะนั้นจึงจำเป็นอยู่เองที่โรงเรียนจะต้องสร้างวินัยขึ้นมาเป็นระเบียบข้อบังคับให้ทุกคนปฏิบัติตามเหมือนๆกัน เช่น ระเบียบการแต่งกาย    อันได้แก่การไว้ทรงผม การแต่งเครื่องแบบ การสวมถุงเท้าและลักษณะของรองเท้า หรือวินัยภายในห้องเรียน อันได้แก่การไม่นำขนมหรืออาหารมารับประทานในห้องเรียน ไม่คุยหรือเล่นกันเสียงดังในเวลาเรียน และไม่นอนหลับในขณะที่ครูกำลังสอ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1190</wp:posOffset>
                </wp:positionH>
                <wp:positionV relativeFrom="paragraph">
                  <wp:posOffset>-4182745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29.35pt;mso-position-vertical-relative:text;margin-left:4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ศุภนิตย์ วัฒนธาดา </w:t>
      </w:r>
      <w:r>
        <w:rPr>
          <w:rFonts w:cs="Angsana New" w:ascii="Angsana New" w:hAnsi="Angsana New"/>
          <w:sz w:val="32"/>
          <w:szCs w:val="32"/>
        </w:rPr>
        <w:t xml:space="preserve">( 2518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 ทิวาวรรณ  แสงพันธ์ </w:t>
      </w:r>
      <w:r>
        <w:rPr>
          <w:rFonts w:cs="Angsana New" w:ascii="Angsana New" w:hAnsi="Angsana New"/>
          <w:sz w:val="32"/>
          <w:szCs w:val="32"/>
        </w:rPr>
        <w:t xml:space="preserve">2542: 13) </w:t>
      </w:r>
      <w:r>
        <w:rPr>
          <w:rFonts w:ascii="Angsana New" w:hAnsi="Angsana New"/>
          <w:sz w:val="32"/>
          <w:sz w:val="32"/>
          <w:szCs w:val="32"/>
        </w:rPr>
        <w:t>ได้สรุปถึงความจำเป็นที่จะต้องมีวินัยไว้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1) </w:t>
      </w:r>
      <w:r>
        <w:rPr>
          <w:rFonts w:ascii="Angsana New" w:hAnsi="Angsana New"/>
          <w:sz w:val="32"/>
          <w:sz w:val="32"/>
          <w:szCs w:val="32"/>
        </w:rPr>
        <w:t>ช่วยให้นักเรียนเป็นผู้มีความเป็นระเบียบเรียบร้อยสวยงา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2) </w:t>
      </w:r>
      <w:r>
        <w:rPr>
          <w:rFonts w:ascii="Angsana New" w:hAnsi="Angsana New"/>
          <w:sz w:val="32"/>
          <w:sz w:val="32"/>
          <w:szCs w:val="32"/>
        </w:rPr>
        <w:t>ช่วยสร้างความรับผิดชอบแก่บุคค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3) </w:t>
      </w:r>
      <w:r>
        <w:rPr>
          <w:rFonts w:ascii="Angsana New" w:hAnsi="Angsana New"/>
          <w:sz w:val="32"/>
          <w:sz w:val="32"/>
          <w:szCs w:val="32"/>
        </w:rPr>
        <w:t>ช่วยสร้างความสามัคคีปรองดองในหมู่คณ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4) </w:t>
      </w:r>
      <w:r>
        <w:rPr>
          <w:rFonts w:ascii="Angsana New" w:hAnsi="Angsana New"/>
          <w:sz w:val="32"/>
          <w:sz w:val="32"/>
          <w:szCs w:val="32"/>
        </w:rPr>
        <w:t>ช่วยส่งเสริมหลักประชาธิปไตยทุคนจะต้องรับผิดชอบควบคุมตนเ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5) </w:t>
      </w:r>
      <w:r>
        <w:rPr>
          <w:rFonts w:ascii="Angsana New" w:hAnsi="Angsana New"/>
          <w:sz w:val="32"/>
          <w:sz w:val="32"/>
          <w:szCs w:val="32"/>
        </w:rPr>
        <w:t>ช่วยให้ครุและนักเรียนอยู่ร่วมกันได้อย่างปกติสุข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6) </w:t>
      </w:r>
      <w:r>
        <w:rPr>
          <w:rFonts w:ascii="Angsana New" w:hAnsi="Angsana New"/>
          <w:sz w:val="32"/>
          <w:sz w:val="32"/>
          <w:szCs w:val="32"/>
        </w:rPr>
        <w:t>ช่วยส่งเสริมการเรียนการสอนให้ประสบความสำเร็จตามจุดมุ่งหมา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ุรางค์ จันทน์เอม      </w:t>
      </w:r>
      <w:r>
        <w:rPr>
          <w:rFonts w:cs="Angsana New" w:ascii="Angsana New" w:hAnsi="Angsana New"/>
          <w:sz w:val="32"/>
          <w:szCs w:val="32"/>
        </w:rPr>
        <w:t xml:space="preserve">(2524 </w:t>
      </w:r>
      <w:r>
        <w:rPr>
          <w:rFonts w:ascii="Angsana New" w:hAnsi="Angsana New"/>
          <w:sz w:val="32"/>
          <w:sz w:val="32"/>
          <w:szCs w:val="32"/>
        </w:rPr>
        <w:t>อ้างถึงใน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ทิวาวรรณ  แสงพันธ์  </w:t>
      </w:r>
      <w:r>
        <w:rPr>
          <w:rFonts w:cs="Angsana New" w:ascii="Angsana New" w:hAnsi="Angsana New"/>
          <w:sz w:val="32"/>
          <w:szCs w:val="32"/>
        </w:rPr>
        <w:t xml:space="preserve">2542: 13 )   </w:t>
      </w:r>
      <w:r>
        <w:rPr>
          <w:rFonts w:ascii="Angsana New" w:hAnsi="Angsana New"/>
          <w:sz w:val="32"/>
          <w:sz w:val="32"/>
          <w:szCs w:val="32"/>
        </w:rPr>
        <w:t xml:space="preserve">ได้กล่าวถึงหลักการสร้างวินัยที่สำคัญมี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การคือ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) </w:t>
      </w:r>
      <w:r>
        <w:rPr>
          <w:rFonts w:ascii="Angsana New" w:hAnsi="Angsana New"/>
          <w:sz w:val="32"/>
          <w:sz w:val="32"/>
          <w:szCs w:val="32"/>
        </w:rPr>
        <w:t>เด็กจะต้องประพฤติตนในสิ่งที่ดีและขจัดพฤติกรรมที่ไม่พึงปรารถน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) </w:t>
      </w:r>
      <w:r>
        <w:rPr>
          <w:rFonts w:ascii="Angsana New" w:hAnsi="Angsana New"/>
          <w:sz w:val="32"/>
          <w:sz w:val="32"/>
          <w:szCs w:val="32"/>
        </w:rPr>
        <w:t>เด็กจะต้องสร้างความสัมพันธ์ระหว่างความพึงพอใจกับการกระทำดีและความพึงพอใจกับการกระทำไม่ดี  นั่นคือให้เด็กพอใจที่จะปฏิบัติในสิ่งที่ดีควรหลีกเลี่ยงการปฏิบัติในสิ่งที่ไม่ดีไม่คว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) </w:t>
      </w:r>
      <w:r>
        <w:rPr>
          <w:rFonts w:ascii="Angsana New" w:hAnsi="Angsana New"/>
          <w:sz w:val="32"/>
          <w:sz w:val="32"/>
          <w:szCs w:val="32"/>
        </w:rPr>
        <w:t>เด็กจะต้องกระทำความดีจนกระทั่งเกิดความเคยชิน    หรือเกิดเป็นนิสัยโดยไม่ต้องมีใครแนะนำ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) </w:t>
      </w:r>
      <w:r>
        <w:rPr>
          <w:rFonts w:ascii="Angsana New" w:hAnsi="Angsana New"/>
          <w:sz w:val="32"/>
          <w:sz w:val="32"/>
          <w:szCs w:val="32"/>
        </w:rPr>
        <w:t>เด็กจะต้องเรียนรู้ถึงการเปลี่ยนแปลงพฤติกรรมที่ไม่ดี       ไม่พึงปรารถนาของสังค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94045</wp:posOffset>
                </wp:positionH>
                <wp:positionV relativeFrom="paragraph">
                  <wp:posOffset>-553085</wp:posOffset>
                </wp:positionV>
                <wp:extent cx="409575" cy="2952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43.55pt;mso-position-vertical-relative:text;margin-left:4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ดังนั้นเมื่อกล่าวถึงระเบียบวินัยจำเป็นที่จะต้องกล่าวถึงกฎและระเบียบควบคู่กันไปด้วยเพราะที่ใดจะมีระเบียบวินัยได้ที่นั่นจะต้องมีกฎเกณฑ์ต่างๆตั้งไว้ ประโยชน์ของกฎเกณฑ์ที่สำคัญมี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ระการ คือ ประการแรก เป็นสิ่งที่ทำให้เด็กเรียนรู้ถึงมาตรฐานของการปฏิบัติ ที่จะทำให้สังคมที่เขาอยู่อาศัยยอมรับ   ประการที่สอง เป็นตัวที่หยุดยั้งพฤติกรรมที่ไม่พึงปรารถนาได้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นวลศิริ  เปาโรหิต  </w:t>
      </w:r>
      <w:r>
        <w:rPr>
          <w:rFonts w:cs="Angsana New" w:ascii="Angsana New" w:hAnsi="Angsana New"/>
          <w:sz w:val="32"/>
          <w:szCs w:val="32"/>
        </w:rPr>
        <w:t>(2520</w:t>
      </w:r>
      <w:r>
        <w:rPr>
          <w:rFonts w:ascii="Angsana New" w:hAnsi="Angsana New"/>
          <w:sz w:val="32"/>
          <w:sz w:val="32"/>
          <w:szCs w:val="32"/>
        </w:rPr>
        <w:t>อ้างถึงใน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ทิวาวรรณ  แสงพันธ์  </w:t>
      </w:r>
      <w:r>
        <w:rPr>
          <w:rFonts w:cs="Angsana New" w:ascii="Angsana New" w:hAnsi="Angsana New"/>
          <w:sz w:val="32"/>
          <w:szCs w:val="32"/>
        </w:rPr>
        <w:t xml:space="preserve">2542: 13)  </w:t>
      </w:r>
      <w:r>
        <w:rPr>
          <w:rFonts w:ascii="Angsana New" w:hAnsi="Angsana New"/>
          <w:sz w:val="32"/>
          <w:sz w:val="32"/>
          <w:szCs w:val="32"/>
        </w:rPr>
        <w:t>ได้กล่าวไว้ว่า     วินัยจัดว่าเป็นสิ่งที่มีความสำคัญและมีความจำเป็นต่อเด็ก        เพราะวินัยเป็นเครื่องช่วยแนะแนวทางความประพฤติของเด็ก ความมุ่งหมายที่แท้จริงของวินัยก็คือ การที่เด็กเกิดความต้องการที่จะทำสิ่งที่ดีและเป็นประโยชน์แก่สังคมด้วยตนเองวินัยที่แท้จริงนั้นไม่ใช่การบังคับให้กระทำตาม แต่เป็นเกณฑ์ที่วางไว้เพื่อให้ทุกคนในสังคมได้ยึดถือเป็นแนวปฏิบัติ    วินัยที่สูงสุด  คือ การมีวินัยในตนเอง ซึ่งได้แก่การรู้จักปกครองตนเอง ควบคุม  และแนะนำตนเองให้ประพฤติในทางที่ดีงามอยู่เสม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มาโนช  ตัณชวานิชย์      </w:t>
      </w:r>
      <w:r>
        <w:rPr>
          <w:rFonts w:cs="Angsana New" w:ascii="Angsana New" w:hAnsi="Angsana New"/>
          <w:sz w:val="32"/>
          <w:szCs w:val="32"/>
        </w:rPr>
        <w:t xml:space="preserve">( 2525 </w:t>
      </w:r>
      <w:r>
        <w:rPr>
          <w:rFonts w:ascii="Angsana New" w:hAnsi="Angsana New"/>
          <w:sz w:val="32"/>
          <w:sz w:val="32"/>
          <w:szCs w:val="32"/>
        </w:rPr>
        <w:t>อ้างถึงใน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ทิวาวรรณ   แสงพันธ์ </w:t>
      </w:r>
      <w:r>
        <w:rPr>
          <w:rFonts w:cs="Angsana New" w:ascii="Angsana New" w:hAnsi="Angsana New"/>
          <w:sz w:val="32"/>
          <w:szCs w:val="32"/>
        </w:rPr>
        <w:t xml:space="preserve">2542:13)   </w:t>
      </w:r>
      <w:r>
        <w:rPr>
          <w:rFonts w:ascii="Angsana New" w:hAnsi="Angsana New"/>
          <w:sz w:val="32"/>
          <w:sz w:val="32"/>
          <w:szCs w:val="32"/>
        </w:rPr>
        <w:t xml:space="preserve">เขียน  บทความให้เห็นถึงคุณค่าของระเบียบวินัย       กับความสงบเรียบร้อยของส่วนรวมไว้ว่าในการอยู่ร่วมกันของสังคมแต่ละกลุ่มประกอบด้วยคนจำนวนมาก       ซึ่งมีพื้นฐานระดับการศึกษา ความรู้ จิตใจ การอบรม ความนึกคิดแตกต่างกัน ความต้องการสิ่งต่างๆ ในการดำรงชีวิตก็ย่อมแตกต่างกันไปด้วย นอกจากนี้ผลประโยชน์ของแต่ละกลุ่มก็ไม่ตรงกัน แต่จะให้สังคมอยู่อย่างอิสระตามความพึงพอใจ เป็นไปไม่ได้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บสนวุ่นวายในสังคมย่อมเกิดขึ้นไม่มีสิ้นสุด เพื่อความสงบเรียบร้อยของคนส่วนรวมในการอยู่ร่วมกัน   จึงต้องมีระเบียบแบบแผนควบคุมความประพฤติของบุคคลในสังคม หรือจะกล่าวอีกอย่างหนึ่งว่าระเบียบแบบแผนข้อบังคับ   ข้อปฏิบัติทั้งปวงเรียกว่าวินัย วินัยเป็นสิ่งที่ควบคุมให้บุคคลประพฤติปฏิบัติต่อกันเป็นไปด้วยความเรียบร้อยของสังคมนั้นๆ      เช่น สมาชิกของสังคมต้องปฏิบัติตามกฎข้อบังคับของทางราชการที่กำหนดไว้ นักกีฬาต้องปฏิบัติตามกติกาในการแข่งขัน นักเรียน นิสิต นักศึกษา ต้องปฏิบัติตามระเบียบข้อบังคับของสถานศึกษาที่กำหนด พระสงฆ์ต้องปฏิบัติตามศีลหรือวินัยที่พระพุทธเจ้าทรงบัญญัติ ข้าราชการพลเรือนและทหารต้องปฏิบัติตามวินัยเป็นต้น การมุ่งให้การศึกษาแก่พลเรือนให้มีวิชาความรู้และมีสุขภาพทั้งร่างกายและใจสมบูรณ์ยังไม่เป็นการเพียงพอ ต้องมุ่งผลผลิตคนให้มีวินัยรู้จักรับผิดชอบต่อตนเอง ครอบครัว ชุมชน และประเทศชาติด้ว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รี รังสินันท์ </w:t>
      </w:r>
      <w:r>
        <w:rPr>
          <w:rFonts w:cs="Angsana New" w:ascii="Angsana New" w:hAnsi="Angsana New"/>
          <w:sz w:val="32"/>
          <w:szCs w:val="32"/>
        </w:rPr>
        <w:t xml:space="preserve">(2529 </w:t>
      </w:r>
      <w:r>
        <w:rPr>
          <w:rFonts w:ascii="Angsana New" w:hAnsi="Angsana New"/>
          <w:sz w:val="32"/>
          <w:sz w:val="32"/>
          <w:szCs w:val="32"/>
        </w:rPr>
        <w:t>อ้างถึงใน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ทิวาวรรณ  แสงพันธ์  </w:t>
      </w:r>
      <w:r>
        <w:rPr>
          <w:rFonts w:cs="Angsana New" w:ascii="Angsana New" w:hAnsi="Angsana New"/>
          <w:sz w:val="32"/>
          <w:szCs w:val="32"/>
        </w:rPr>
        <w:t xml:space="preserve">2542 :14) </w:t>
      </w:r>
      <w:r>
        <w:rPr>
          <w:rFonts w:ascii="Angsana New" w:hAnsi="Angsana New"/>
          <w:sz w:val="32"/>
          <w:sz w:val="32"/>
          <w:szCs w:val="32"/>
        </w:rPr>
        <w:t xml:space="preserve">ความจำเป็นของระเบียบวินัยมี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ข้อ คื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1) </w:t>
      </w:r>
      <w:r>
        <w:rPr>
          <w:rFonts w:ascii="Angsana New" w:hAnsi="Angsana New"/>
          <w:sz w:val="32"/>
          <w:sz w:val="32"/>
          <w:szCs w:val="32"/>
        </w:rPr>
        <w:t>จำเป็นเพื่ออยู่ร่วมกันในสังคม คนจะอยู่ในสังคมได้อย่างมีความสุข ก็ต่อเมื่อเขาได้เรียนรู้ถึงเกณฑ์ หรือมาตรฐาน ซึ่งเป็นที่ยอมรับของสังคมนั้นเสียก่อ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2) </w:t>
      </w:r>
      <w:r>
        <w:rPr>
          <w:rFonts w:ascii="Angsana New" w:hAnsi="Angsana New"/>
          <w:sz w:val="32"/>
          <w:sz w:val="32"/>
          <w:szCs w:val="32"/>
        </w:rPr>
        <w:t>จำเป็นสำหรับที่จะให้บุคคลบรรลุถึงวุฒิภาวะ เด็กจะต้องสร้างบุคลิกภาพแห่งความเป็นผู้ใหญ่ ซึ่งได้แก่การควบคุมตนเอง การพึ่งตนเองและความอดทน หากเด็กไม่ได้รับการฝึกในด้านระเบียบวินัย เขาจะเติบโตเป็นผู้ใหญ่ที่มีความอดทนและพึ่งตนเองได้ยา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46090</wp:posOffset>
                </wp:positionH>
                <wp:positionV relativeFrom="paragraph">
                  <wp:posOffset>-614680</wp:posOffset>
                </wp:positionV>
                <wp:extent cx="409575" cy="29527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48.4pt;mso-position-vertical-relative:text;margin-left:4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3) </w:t>
      </w:r>
      <w:r>
        <w:rPr>
          <w:rFonts w:ascii="Angsana New" w:hAnsi="Angsana New"/>
          <w:sz w:val="32"/>
          <w:sz w:val="32"/>
          <w:szCs w:val="32"/>
        </w:rPr>
        <w:t>จำเป็นที่จะให้คนรู้ผิดชอบดีชั่วทำในสิ่งอันควรและไม่ทำในสิ่งที่ไม่คว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4) </w:t>
      </w:r>
      <w:r>
        <w:rPr>
          <w:rFonts w:ascii="Angsana New" w:hAnsi="Angsana New"/>
          <w:sz w:val="32"/>
          <w:sz w:val="32"/>
          <w:szCs w:val="32"/>
        </w:rPr>
        <w:t>จำเป็นสำหรับความมั่นคงทางอารมณ์ของเด็ก เด็กอาจจะไม่แน่ใจว่าเขาควรทำอะไรได้แค่ไหน เพราะเขาขาดประสบการณ์ ระเบียบวินัยจะเป็นเกณฑ์ หรือเป็นแนวทางให้เขาปฏิบัติ เขาจะสบายใจและไม่สับสนเมื่อเขาทราบว่า เขาควรทำ เขาก็จะมีความมั่นคงในอารมณ์เกิดขึ้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บข่ายของวินัยนัก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การวิจัยผู้วิจัยได้กำหนดขอบเขตของวินัยนักเรียนไว้ 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นัยการตรงต่อเวลา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ความหมายของการตรงต่อเวล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พนัส หันนาคินทร์และคณะ </w:t>
      </w:r>
      <w:r>
        <w:rPr>
          <w:rFonts w:cs="Angsana New" w:ascii="Angsana New" w:hAnsi="Angsana New"/>
          <w:sz w:val="32"/>
          <w:szCs w:val="32"/>
        </w:rPr>
        <w:t xml:space="preserve">(2542 :  60 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สุรจิต คำมะสอน </w:t>
      </w:r>
      <w:r>
        <w:rPr>
          <w:rFonts w:cs="Angsana New" w:ascii="Angsana New" w:hAnsi="Angsana New"/>
          <w:sz w:val="32"/>
          <w:szCs w:val="32"/>
        </w:rPr>
        <w:t xml:space="preserve">2548:  27  ) </w:t>
      </w:r>
      <w:r>
        <w:rPr>
          <w:rFonts w:ascii="Angsana New" w:hAnsi="Angsana New"/>
          <w:sz w:val="32"/>
          <w:sz w:val="32"/>
          <w:szCs w:val="32"/>
        </w:rPr>
        <w:t>ได้ให้ความหมายการตรงต่อเวลาไว้ว่า หมายถึงการทำงานหรือทำกิจกรรมอย่างใดอย่างหนึ่งได้สำเร็จตามกำหนดเวล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วินัย  พัฒนรัตน์ และคณะ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 :16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สุรจิต  คำมะสอน  </w:t>
      </w:r>
      <w:r>
        <w:rPr>
          <w:rFonts w:cs="Angsana New" w:ascii="Angsana New" w:hAnsi="Angsana New"/>
          <w:sz w:val="32"/>
          <w:szCs w:val="32"/>
        </w:rPr>
        <w:t xml:space="preserve">2548 :27   )  </w:t>
      </w:r>
      <w:r>
        <w:rPr>
          <w:rFonts w:ascii="Angsana New" w:hAnsi="Angsana New"/>
          <w:sz w:val="32"/>
          <w:sz w:val="32"/>
          <w:szCs w:val="32"/>
        </w:rPr>
        <w:t>ได้สรุปว่าการตรงต่อเวลาหมายถึงการทำงานหรือการปฏิบัติหน้าที่ให้ตรงเวลาหรือทันเวลาตามที่กำหนด การฝึกให้ตรงต่อเวลาเป็นส่วนหนึ่งของการสร้างความมีระเบียบวิน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รุจิน์ ภู่สาระ และคณะ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 : 29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 สุรจิต  คำมะสอน  </w:t>
      </w:r>
      <w:r>
        <w:rPr>
          <w:rFonts w:cs="Angsana New" w:ascii="Angsana New" w:hAnsi="Angsana New"/>
          <w:sz w:val="32"/>
          <w:szCs w:val="32"/>
        </w:rPr>
        <w:t>2548: 27  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่าวไว้ว่าการตร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ต่อเวลา หมายถึงการทำกิจกรรมใดๆให้สำเร็จไปตามที่กำหนดไว้ ไม่ผัดวันประกันพรุ่ง และเมื่อรู้ว่าทำสิ่งใดล่าช้า กว่าที่กำหนดก็ไม่นิ่งนอนใจควรรีบทำงานนั้นให้สำเร็จ เพื่อมิให้ล่าช้ากว่ากำหนดมากกว่าเดิ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สวัสด์  ปทุมราช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:2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สุรจิต คำมะสอน </w:t>
      </w:r>
      <w:r>
        <w:rPr>
          <w:rFonts w:cs="Angsana New" w:ascii="Angsana New" w:hAnsi="Angsana New"/>
          <w:sz w:val="32"/>
          <w:szCs w:val="32"/>
        </w:rPr>
        <w:t>2548: 27 )</w:t>
      </w:r>
      <w:r>
        <w:rPr>
          <w:rFonts w:ascii="Angsana New" w:hAnsi="Angsana New"/>
          <w:sz w:val="32"/>
          <w:sz w:val="32"/>
          <w:szCs w:val="32"/>
        </w:rPr>
        <w:t xml:space="preserve">ได้ให้คำจำกัดความการตรงต่อเวลาหมายถึง การปฏิบัติงานหรือกิจกรรมอย่างหนึ่งอย่างใดให้เสร็จตามที่กำหนด เช่นนักเรียนทำแบบฝึกหัดส่งทันตามเวลาที่ครูกำหนดทุกครั้ง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สรุปได้ว่า การตรงต่อเวลาเป็นการกระทำกิจกรรมใดๆ ที่ต้องมีการวางแผนและให้เสร็จตามกำหนดเวลา ซึ่งถือว่าเวลาเป็นสิ่งที่มีครูค่าที่สุดเมื่อเวลาผ่านไปแล้ว เราไม่สามารถเรียกกลับมาคืนได้ ดังนั้นเราต้องบริหารเวลาให้คุ้มค่ามากที่สุดเท่าที่เป็นไปได้   ถ้าหากปล่อยเวลาให้ผ่านไปโดยเปล่าประโยชน์ ไม่เกิดประโยชน์อะไรขึ้นมาเลย ก็จะเสียโอกาสในภายหลัง การที่จะมีความสุขที่สุด คือการรู้จักจัดการและมีการวางแผนการใช้เวลาในการทำกิจกรรมใดๆให้ถูกต้องและพยายามทำให้เสร็จสิ้นตามกำหนดเวลาและเป็นไปตามเป้าหมายที่วางไว้ทำให้ชีวิตมีความสุขตลอดจนอยู่ร่วมกับผู้อื่นและสังคมได้ด้วยดี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ind w:right="84" w:hanging="0"/>
        <w:jc w:val="center"/>
        <w:rPr/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color w:val="000000"/>
          <w:sz w:val="36"/>
          <w:szCs w:val="36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5155</wp:posOffset>
                </wp:positionH>
                <wp:positionV relativeFrom="paragraph">
                  <wp:posOffset>-5099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40.15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Heading2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>วิธีการดำเนินการศึกษา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ind w:firstLine="1008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ดำเนินการวิจัย เรื่อง </w:t>
      </w:r>
      <w:r>
        <w:rPr>
          <w:rFonts w:ascii="Angsana New" w:hAnsi="Angsana New"/>
          <w:sz w:val="32"/>
          <w:sz w:val="32"/>
          <w:szCs w:val="32"/>
        </w:rPr>
        <w:t>การสำรวจการเข้าเรียนสายของนักเรียนระดับชั้น ปวช</w:t>
      </w:r>
      <w:r>
        <w:rPr>
          <w:rFonts w:cs="Angsana New" w:ascii="Angsana New" w:hAnsi="Angsana New"/>
          <w:sz w:val="32"/>
          <w:szCs w:val="32"/>
        </w:rPr>
        <w:t xml:space="preserve">.1 </w:t>
      </w:r>
      <w:r>
        <w:rPr>
          <w:rFonts w:ascii="Angsana New" w:hAnsi="Angsana New"/>
          <w:sz w:val="32"/>
          <w:sz w:val="32"/>
          <w:szCs w:val="32"/>
        </w:rPr>
        <w:t>วิชาเขียนแบบเทคนิคเบื้องต้น แผนกช่างอิเล็กทรอนิกส์</w:t>
      </w:r>
      <w:r>
        <w:rPr>
          <w:rFonts w:ascii="Angsana New" w:hAnsi="Angsana New"/>
          <w:sz w:val="32"/>
          <w:sz w:val="32"/>
          <w:szCs w:val="32"/>
        </w:rPr>
        <w:t xml:space="preserve"> 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วิทยาลัสารพัดช่างปราจีนบุรี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ผู้วิจัยได้ดำเนินการตามขั้นตอนดังต่อไปนี้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1.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กำหนดประชากรและกลุ่มตัวอย่าง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2.  </w:t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3.  </w:t>
      </w:r>
      <w:r>
        <w:rPr>
          <w:rFonts w:ascii="Angsana New" w:hAnsi="Angsana New"/>
          <w:color w:val="000000"/>
          <w:sz w:val="32"/>
          <w:sz w:val="32"/>
          <w:szCs w:val="32"/>
        </w:rPr>
        <w:t>วิธีการดำเนินการสร้างเครื่องมือ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4.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วิเคราะห์ข้อมูล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5.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วิเคราะห์ข้อมูล และสถิติที่ใช้ในการวิเคราะห์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วิจัย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ากร ได้แก่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ะดับชั้น ระดับชั้น ปวช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 xml:space="preserve">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ที่กำลังศึกษาใน</w:t>
      </w:r>
      <w:r>
        <w:rPr>
          <w:rFonts w:ascii="Angsana New" w:hAnsi="Angsana New"/>
          <w:sz w:val="32"/>
          <w:sz w:val="32"/>
          <w:szCs w:val="32"/>
        </w:rPr>
        <w:t xml:space="preserve">วิทยาลัยสารพัดช่างปราจีนบุรีภาคเรีย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Heading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2.  </w:t>
      </w:r>
      <w:r>
        <w:rPr>
          <w:rFonts w:ascii="Angsana New" w:hAnsi="Angsana New" w:cs="Angsana New"/>
          <w:color w:val="000000"/>
        </w:rPr>
        <w:t>เครื่องมือที่ใช้ในการวิจัย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ี่ใช้ คือแ</w:t>
      </w:r>
      <w:r>
        <w:rPr>
          <w:rFonts w:ascii="Angsana New" w:hAnsi="Angsana New"/>
          <w:sz w:val="32"/>
          <w:sz w:val="32"/>
          <w:szCs w:val="32"/>
        </w:rPr>
        <w:t>บบ</w:t>
      </w:r>
      <w:r>
        <w:rPr>
          <w:rFonts w:ascii="Angsana New" w:hAnsi="Angsana New"/>
          <w:sz w:val="32"/>
          <w:sz w:val="32"/>
          <w:szCs w:val="32"/>
        </w:rPr>
        <w:t>บันทึกคะแนน</w:t>
      </w:r>
      <w:r>
        <w:rPr>
          <w:rFonts w:ascii="Angsana New" w:hAnsi="Angsana New"/>
          <w:sz w:val="32"/>
          <w:sz w:val="32"/>
          <w:szCs w:val="32"/>
        </w:rPr>
        <w:t>พฤติกรรม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ายบุคคล</w:t>
      </w:r>
    </w:p>
    <w:p>
      <w:pPr>
        <w:pStyle w:val="Heading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3.  </w:t>
      </w:r>
      <w:r>
        <w:rPr>
          <w:rFonts w:ascii="Angsana New" w:hAnsi="Angsana New" w:cs="Angsana New"/>
          <w:color w:val="000000"/>
        </w:rPr>
        <w:t>วิธีการดำเนินการสร้างเครื่องมือ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วิจัยดำเนินการสร้างเครื่องมือสำหรับการเก็บรวบรวมข้อมูลดังนี้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</w:t>
        <w:tab/>
        <w:t xml:space="preserve">1.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ศึกษาเอกสาร  ตำรา ผลงานวิจัย ผลงานการค้นคว้าต่าง ๆ  ที่เกี่ยวข้อง ศึกษารูปแบบของการสร้างเครื่องมือเพื่อการวิจัย 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2.  </w:t>
      </w:r>
      <w:r>
        <w:rPr>
          <w:rFonts w:ascii="Angsana New" w:hAnsi="Angsana New"/>
          <w:color w:val="000000"/>
          <w:sz w:val="32"/>
          <w:sz w:val="32"/>
          <w:szCs w:val="32"/>
        </w:rPr>
        <w:t>สร้างแบ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ันทึกคะแนน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ช้เป็นเครื่องมือในการเก็บรวบรวบข้อมูล แล้วให้ผู้เชี่ยวชาญ พิจารณา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3.  </w:t>
      </w:r>
      <w:r>
        <w:rPr>
          <w:rFonts w:ascii="Angsana New" w:hAnsi="Angsana New"/>
          <w:color w:val="000000"/>
          <w:sz w:val="32"/>
          <w:sz w:val="32"/>
          <w:szCs w:val="32"/>
        </w:rPr>
        <w:t>นำแบบ</w:t>
      </w:r>
      <w:r>
        <w:rPr>
          <w:rFonts w:ascii="Angsana New" w:hAnsi="Angsana New"/>
          <w:color w:val="000000"/>
          <w:sz w:val="32"/>
          <w:sz w:val="32"/>
          <w:szCs w:val="32"/>
        </w:rPr>
        <w:t>บันทึ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ด้รับคำแนะนำไปปรับปรุงแก้ไขเป็นฉบับจริง 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4.  </w:t>
      </w:r>
      <w:r>
        <w:rPr>
          <w:rFonts w:ascii="Angsana New" w:hAnsi="Angsana New"/>
          <w:color w:val="000000"/>
          <w:sz w:val="32"/>
          <w:sz w:val="32"/>
          <w:szCs w:val="32"/>
        </w:rPr>
        <w:t>นำแบบ</w:t>
      </w:r>
      <w:r>
        <w:rPr>
          <w:rFonts w:ascii="Angsana New" w:hAnsi="Angsana New"/>
          <w:color w:val="000000"/>
          <w:sz w:val="32"/>
          <w:sz w:val="32"/>
          <w:szCs w:val="32"/>
        </w:rPr>
        <w:t>บันทึกคะแนน</w:t>
      </w:r>
      <w:r>
        <w:rPr>
          <w:rFonts w:ascii="Angsana New" w:hAnsi="Angsana New"/>
          <w:color w:val="000000"/>
          <w:sz w:val="32"/>
          <w:sz w:val="32"/>
          <w:szCs w:val="32"/>
        </w:rPr>
        <w:t>ฉบับสมบูรณ์ไปใช้เก็บรวบรวมข้อมูลกับกลุ่มตัวอย่าง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4.  </w:t>
      </w:r>
      <w:r>
        <w:rPr>
          <w:rFonts w:ascii="Angsana New" w:hAnsi="Angsana New" w:cs="Angsana New"/>
          <w:color w:val="000000"/>
        </w:rPr>
        <w:t>การเก็บรวบรวม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7820</wp:posOffset>
                </wp:positionH>
                <wp:positionV relativeFrom="paragraph">
                  <wp:posOffset>-509905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40.15pt;mso-position-vertical-relative:text;margin-left:4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วิจัยจะดำเนินการเก็บรวบรวมข้อมูลด้วยตนเอง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ากการเช็คเวลาเรียนในชั้นเรียน ตลอดภาคเรีย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5.  </w:t>
      </w:r>
      <w:r>
        <w:rPr>
          <w:rFonts w:ascii="Angsana New" w:hAnsi="Angsana New" w:cs="Angsana New"/>
          <w:color w:val="000000"/>
        </w:rPr>
        <w:t>การวิเคราะห์ข้อมูล และสถิติที่ใช้ในการวิเคราะห์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5.1 </w:t>
      </w:r>
      <w:r>
        <w:rPr>
          <w:rFonts w:ascii="Angsana New" w:hAnsi="Angsana New"/>
          <w:color w:val="000000"/>
          <w:sz w:val="32"/>
          <w:sz w:val="32"/>
          <w:szCs w:val="32"/>
        </w:rPr>
        <w:t>วิเคราะห์ข้อมูลจาก</w:t>
      </w:r>
      <w:r>
        <w:rPr>
          <w:rFonts w:ascii="Angsana New" w:hAnsi="Angsana New"/>
          <w:color w:val="000000"/>
          <w:sz w:val="32"/>
          <w:sz w:val="32"/>
          <w:szCs w:val="32"/>
        </w:rPr>
        <w:t>ใบเช็คเวลาเรียนในชั้นเรียน ตลอดภาคเรียน</w:t>
      </w:r>
      <w:r>
        <w:rPr>
          <w:rFonts w:ascii="Angsana New" w:hAnsi="Angsana New"/>
          <w:sz w:val="32"/>
          <w:sz w:val="32"/>
          <w:szCs w:val="32"/>
        </w:rPr>
        <w:t xml:space="preserve"> ของนักศึกษาชั้น ปวช</w:t>
      </w:r>
      <w:r>
        <w:rPr>
          <w:rFonts w:cs="Angsana New" w:ascii="Angsana New" w:hAnsi="Angsana New"/>
          <w:sz w:val="32"/>
          <w:szCs w:val="32"/>
        </w:rPr>
        <w:t xml:space="preserve">.1 </w:t>
      </w:r>
      <w:r>
        <w:rPr>
          <w:rFonts w:ascii="Angsana New" w:hAnsi="Angsana New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/>
          <w:color w:val="000000"/>
          <w:sz w:val="32"/>
          <w:sz w:val="32"/>
          <w:szCs w:val="32"/>
        </w:rPr>
        <w:t>ภาคเรียนที่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ิเคราะห์โดย  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นับ และค่าร้อยละ โดยมีการแบ่งช่วงของคะแนนดังนี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07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- 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ายความว่า    </w:t>
      </w:r>
      <w:r>
        <w:rPr>
          <w:rFonts w:ascii="Angsana New" w:hAnsi="Angsana New"/>
          <w:color w:val="000000"/>
          <w:sz w:val="32"/>
          <w:sz w:val="32"/>
          <w:szCs w:val="32"/>
        </w:rPr>
        <w:t>เข้าชั้นเรียนตรงต่อเวลาสม่ำเสมอ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07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- 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ายความว่า    </w:t>
      </w:r>
      <w:r>
        <w:rPr>
          <w:rFonts w:ascii="Angsana New" w:hAnsi="Angsana New"/>
          <w:color w:val="000000"/>
          <w:sz w:val="32"/>
          <w:sz w:val="32"/>
          <w:szCs w:val="32"/>
        </w:rPr>
        <w:t>เข้าชั้นเรียนตรงต่อเวลาระดับปานกลา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- 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ายความว่า    </w:t>
      </w:r>
      <w:r>
        <w:rPr>
          <w:rFonts w:ascii="Angsana New" w:hAnsi="Angsana New"/>
          <w:color w:val="000000"/>
          <w:sz w:val="32"/>
          <w:sz w:val="32"/>
          <w:szCs w:val="32"/>
        </w:rPr>
        <w:t>เข้าชั้นเรียนตรงต่อเวลาระดับน้อยที่สุด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ายความว่า  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าเรียน</w:t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2435</wp:posOffset>
                </wp:positionH>
                <wp:positionV relativeFrom="paragraph">
                  <wp:posOffset>-338455</wp:posOffset>
                </wp:positionV>
                <wp:extent cx="409575" cy="2952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6.65pt;mso-position-vertical-relative:text;margin-left:43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การวิจัย  และข้อเสนอแนะ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จัยเรื่อง การศึกษาความสัมพันธ์ระหว่างคะแนนความรับผิดชอบกับผลสัมฤทธิ์การเรียน วิช</w:t>
      </w:r>
      <w:r>
        <w:rPr>
          <w:rFonts w:ascii="Angsana New" w:hAnsi="Angsana New"/>
          <w:sz w:val="32"/>
          <w:sz w:val="32"/>
          <w:szCs w:val="32"/>
        </w:rPr>
        <w:t xml:space="preserve">าเขียนแบบเทคนิคเบื้องต้น </w:t>
      </w:r>
      <w:r>
        <w:rPr>
          <w:rFonts w:ascii="Angsana New" w:hAnsi="Angsana New"/>
          <w:sz w:val="32"/>
          <w:sz w:val="32"/>
          <w:szCs w:val="32"/>
        </w:rPr>
        <w:t>ของนักศึกษาแผ</w:t>
      </w:r>
      <w:r>
        <w:rPr>
          <w:rFonts w:ascii="Angsana New" w:hAnsi="Angsana New"/>
          <w:sz w:val="32"/>
          <w:sz w:val="32"/>
          <w:szCs w:val="32"/>
        </w:rPr>
        <w:t>กช่างอิเล็กทรอนิกส์</w:t>
      </w:r>
      <w:r>
        <w:rPr>
          <w:rFonts w:ascii="Angsana New" w:hAnsi="Angsana New"/>
          <w:sz w:val="32"/>
          <w:sz w:val="32"/>
          <w:szCs w:val="32"/>
        </w:rPr>
        <w:t xml:space="preserve"> 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ปรากฏผลการวิเคราะห์ข้อมูล ดังต่อไป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การวิจ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การวิเคราะห์ผลจากการประเมินพฤติกรรม ของนักเรียนกลุ่มเป้าหมาย สามารถปรับปรุงตนเองเมื่อทราบข้อตกลงเบื้องต้นในการเข้าชั้นเรียนที่ตรงเวลา กับครูผู้สอนแล้ว ซึ่งจากข้อมูลที่บันทึกไว้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สามารถปรับปรุงพฤติกรรมของตนเอง โดยการเข้าเรียนในวิชา</w:t>
      </w:r>
      <w:r>
        <w:rPr>
          <w:rFonts w:ascii="Angsana New" w:hAnsi="Angsana New"/>
          <w:sz w:val="32"/>
          <w:sz w:val="32"/>
          <w:szCs w:val="32"/>
        </w:rPr>
        <w:t>พื้นฐานช่างอุตสาหกรรม พบว่า</w:t>
      </w:r>
      <w:r>
        <w:rPr>
          <w:rFonts w:ascii="Angsana New" w:hAnsi="Angsana New"/>
          <w:sz w:val="32"/>
          <w:sz w:val="32"/>
          <w:szCs w:val="32"/>
        </w:rPr>
        <w:t>มีการกระตือรือร้นในการเรียนมากขึ้น โดยนักเรียนพยายามปรับตัวละมาเข้าเรียนตรงเวลา รวมทั้งพยายามถามย้ำถึงการบันทึกการบวกคะแนนเพิ่ม ตามที่ตกลงกันไว้ในทุก ๆ ค</w:t>
      </w:r>
      <w:r>
        <w:rPr>
          <w:rFonts w:ascii="Angsana New" w:hAnsi="Angsana New"/>
          <w:sz w:val="32"/>
          <w:sz w:val="32"/>
          <w:szCs w:val="32"/>
        </w:rPr>
        <w:t>รั้</w:t>
      </w:r>
      <w:r>
        <w:rPr>
          <w:rFonts w:ascii="Angsana New" w:hAnsi="Angsana New"/>
          <w:sz w:val="32"/>
          <w:sz w:val="32"/>
          <w:szCs w:val="32"/>
        </w:rPr>
        <w:t>งที่มีการเรียนการสอน จากการสังเกต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มีความภาคภูมิใจต่อคะแนน และการพัฒนาตนเองได้อย่างชัดเจน และครูผู้สอนได้ชมเชย และให้กำลังใจด้วยทุก ๆ ครั้งจึงเป็นแนวทางหนึ่งที่สามารถแก้ปัญหาในเรื่องการเข้าเรียนไม่ตรงเวลาของนักเรียนได้ดีอีกแนวทางหนึ่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ภิปลายผ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4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60"/>
        <w:gridCol w:w="1009"/>
        <w:gridCol w:w="1009"/>
      </w:tblGrid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เรียน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่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ใช่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 - 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 - c+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- 1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 – 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ิดเป็นร้อยล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.888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11111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163695" cy="2865120"/>
            <wp:effectExtent l="0" t="0" r="0" b="0"/>
            <wp:docPr id="15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71490</wp:posOffset>
                </wp:positionH>
                <wp:positionV relativeFrom="paragraph">
                  <wp:posOffset>-553085</wp:posOffset>
                </wp:positionV>
                <wp:extent cx="409575" cy="29527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43.55pt;mso-position-vertical-relative:text;margin-left:4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การวิเคราะห์ข้อมูลจากการบันทึกการเข้าเรียน พบว่า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 xml:space="preserve">กลุ่มที่ศึกษามี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>มีคะแนน</w:t>
      </w:r>
      <w:r>
        <w:rPr>
          <w:rFonts w:ascii="Angsana New" w:hAnsi="Angsana New"/>
          <w:sz w:val="32"/>
          <w:sz w:val="32"/>
          <w:szCs w:val="32"/>
        </w:rPr>
        <w:t>เข้าชั้นเรียน</w:t>
      </w:r>
      <w:r>
        <w:rPr>
          <w:rFonts w:ascii="Angsana New" w:hAnsi="Angsana New"/>
          <w:sz w:val="32"/>
          <w:sz w:val="32"/>
          <w:szCs w:val="32"/>
        </w:rPr>
        <w:t>ในการ</w:t>
      </w:r>
      <w:r>
        <w:rPr>
          <w:rFonts w:ascii="Angsana New" w:hAnsi="Angsana New"/>
          <w:sz w:val="32"/>
          <w:sz w:val="32"/>
          <w:szCs w:val="32"/>
        </w:rPr>
        <w:t>ตรง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 xml:space="preserve">เวลาน้อยที่สุด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เข้าชั้นเรียนในระดับปานกลา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คน และนักศึกษาเข้าชั้นเรียนตรงต่อเวลาสม่ำเสม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ื่อทำการวิเคราะห์สัมพันธ์ของคะแนนความรับผิดชอบต่อเวลาเรียน กับผลสัมฤทธิ์ทางการเรียน พบว่า 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C – A 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สัมพันธ์กับคะแนนความรับผิดชอบต่อเวลา มีจำนว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8.89  </w:t>
      </w:r>
      <w:r>
        <w:rPr>
          <w:rFonts w:ascii="Angsana New" w:hAnsi="Angsana New"/>
          <w:sz w:val="32"/>
          <w:sz w:val="32"/>
          <w:szCs w:val="32"/>
        </w:rPr>
        <w:t xml:space="preserve">และ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C – A 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ความสัมพันธ์กับคะแนนความรับผิดชอบต่อเวลา 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1.11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ูผู้สอนควรหันมาให้ความสนใจในเรื่องการเป็นผู้ตรงต่อเวลาให้กับนัก</w:t>
      </w:r>
      <w:r>
        <w:rPr>
          <w:rFonts w:ascii="Angsana New" w:hAnsi="Angsana New"/>
          <w:sz w:val="32"/>
          <w:sz w:val="32"/>
          <w:szCs w:val="32"/>
        </w:rPr>
        <w:t xml:space="preserve">ศึกษา </w:t>
      </w:r>
      <w:r>
        <w:rPr>
          <w:rFonts w:ascii="Angsana New" w:hAnsi="Angsana New"/>
          <w:sz w:val="32"/>
          <w:sz w:val="32"/>
          <w:szCs w:val="32"/>
        </w:rPr>
        <w:t xml:space="preserve"> ตั้งแต่อยู่ในวัยเรียนเพื่อประโยชน์ในการทำงานในอนาคต เพราะการเป็นผู้ตรงเวลาจะสามารถทำให้มีคุณธรรม จริยธรรมด้านอื่นพัฒนาง่ายขึ้น และเป็นคุณธรรมที่สถานประกอบการต้องการมากที่สุ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-406400</wp:posOffset>
                </wp:positionV>
                <wp:extent cx="409575" cy="29527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2pt;mso-position-vertical-relative:text;margin-left:4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รุปผล อภิปรายและข้อเสนอแนะ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70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จัยเรื่อง   </w:t>
      </w:r>
      <w:r>
        <w:rPr>
          <w:rFonts w:ascii="Angsana New" w:hAnsi="Angsana New"/>
          <w:sz w:val="32"/>
          <w:sz w:val="32"/>
          <w:szCs w:val="32"/>
        </w:rPr>
        <w:t>การสำรวจการเข้าเรียนสายของนักเรียนระดับชั้น ปวช</w:t>
      </w:r>
      <w:r>
        <w:rPr>
          <w:rFonts w:cs="Angsana New" w:ascii="Angsana New" w:hAnsi="Angsana New"/>
          <w:sz w:val="32"/>
          <w:szCs w:val="32"/>
        </w:rPr>
        <w:t xml:space="preserve">.1 </w:t>
      </w:r>
      <w:r>
        <w:rPr>
          <w:rFonts w:ascii="Angsana New" w:hAnsi="Angsana New"/>
          <w:sz w:val="32"/>
          <w:sz w:val="32"/>
          <w:szCs w:val="32"/>
        </w:rPr>
        <w:t>วิชาเขียนแบบเทคนิคเบื้องต้น แผนกช่างอิเล็กทรอนิกส์ วิทยาลัยสารพัดช่างปราจีนบุรี</w:t>
      </w:r>
      <w:r>
        <w:rPr>
          <w:rFonts w:ascii="Angsana New" w:hAnsi="Angsana New"/>
          <w:sz w:val="32"/>
          <w:sz w:val="32"/>
          <w:szCs w:val="32"/>
        </w:rPr>
        <w:t xml:space="preserve">  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   </w:t>
      </w:r>
      <w:r>
        <w:rPr>
          <w:rFonts w:ascii="Angsana New" w:hAnsi="Angsana New"/>
          <w:spacing w:val="-4"/>
          <w:sz w:val="32"/>
          <w:sz w:val="32"/>
          <w:szCs w:val="32"/>
        </w:rPr>
        <w:t>มีวัตถุประสงค์เพื่อ</w:t>
      </w:r>
      <w:r>
        <w:rPr>
          <w:rFonts w:ascii="Angsana New" w:hAnsi="Angsana New"/>
          <w:sz w:val="32"/>
          <w:sz w:val="32"/>
          <w:szCs w:val="32"/>
        </w:rPr>
        <w:t xml:space="preserve">ศึกษา </w:t>
      </w:r>
      <w:r>
        <w:rPr>
          <w:rFonts w:ascii="Angsana New" w:hAnsi="Angsana New"/>
          <w:sz w:val="32"/>
          <w:sz w:val="32"/>
          <w:szCs w:val="32"/>
        </w:rPr>
        <w:t>สำรวจปัจจัยที่ทำให้นักเรียนเข้าชั้นเรียนสาย</w:t>
      </w:r>
      <w:r>
        <w:rPr>
          <w:rFonts w:ascii="Angsana New" w:hAnsi="Angsana New"/>
          <w:sz w:val="32"/>
          <w:sz w:val="32"/>
          <w:szCs w:val="32"/>
        </w:rPr>
        <w:t xml:space="preserve"> วิชา</w:t>
      </w:r>
      <w:r>
        <w:rPr>
          <w:rFonts w:ascii="Angsana New" w:hAnsi="Angsana New"/>
          <w:sz w:val="32"/>
          <w:sz w:val="32"/>
          <w:szCs w:val="32"/>
        </w:rPr>
        <w:t xml:space="preserve">เขียนแบบเทคนิคเบื้องต้น  </w:t>
      </w:r>
      <w:r>
        <w:rPr>
          <w:rFonts w:ascii="Angsana New" w:hAnsi="Angsana New"/>
          <w:sz w:val="32"/>
          <w:sz w:val="32"/>
          <w:szCs w:val="32"/>
        </w:rPr>
        <w:t>ของนักศึกษาแผนกช่าง</w:t>
      </w:r>
      <w:r>
        <w:rPr>
          <w:rFonts w:ascii="Angsana New" w:hAnsi="Angsana New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ที่ใช้ในการวิจัย คือ นักศึกษาที่กำลังศึกษาอยู่ใ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ผนกช่าง</w:t>
      </w:r>
      <w:r>
        <w:rPr>
          <w:rFonts w:ascii="Angsana New" w:hAnsi="Angsana New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/>
          <w:sz w:val="32"/>
          <w:sz w:val="32"/>
          <w:szCs w:val="32"/>
        </w:rPr>
        <w:t xml:space="preserve">  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การวิจัย เป็นแบบ</w:t>
      </w:r>
      <w:r>
        <w:rPr>
          <w:rFonts w:ascii="Angsana New" w:hAnsi="Angsana New"/>
          <w:sz w:val="32"/>
          <w:sz w:val="32"/>
          <w:szCs w:val="32"/>
        </w:rPr>
        <w:t>บันทึกคะแนน</w:t>
      </w:r>
      <w:r>
        <w:rPr>
          <w:rFonts w:ascii="Angsana New" w:hAnsi="Angsana New"/>
          <w:sz w:val="32"/>
          <w:sz w:val="32"/>
          <w:szCs w:val="32"/>
        </w:rPr>
        <w:t>ประกอบด้วย แบบ</w:t>
      </w:r>
      <w:r>
        <w:rPr>
          <w:rFonts w:ascii="Angsana New" w:hAnsi="Angsana New"/>
          <w:sz w:val="32"/>
          <w:sz w:val="32"/>
          <w:szCs w:val="32"/>
        </w:rPr>
        <w:t>บันทึกคะแนน รายชั่วโมงตลอดภาคเรียน</w:t>
      </w:r>
      <w:r>
        <w:rPr>
          <w:rFonts w:ascii="Angsana New" w:hAnsi="Angsana New"/>
          <w:sz w:val="32"/>
          <w:sz w:val="32"/>
          <w:szCs w:val="32"/>
        </w:rPr>
        <w:t xml:space="preserve">  และสถิติที่ใช้ในการวิจัยคือ </w:t>
      </w:r>
      <w:r>
        <w:rPr>
          <w:rFonts w:ascii="Angsana New" w:hAnsi="Angsana New"/>
          <w:sz w:val="32"/>
          <w:sz w:val="32"/>
          <w:szCs w:val="32"/>
        </w:rPr>
        <w:t>จำนวนนับ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ค่าร้อยละ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firstLine="10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วิจัยสรุปได้ดังต่อไป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</w:t>
      </w:r>
      <w:r>
        <w:rPr>
          <w:rFonts w:ascii="Angsana New" w:hAnsi="Angsana New"/>
          <w:sz w:val="32"/>
          <w:sz w:val="32"/>
          <w:szCs w:val="32"/>
        </w:rPr>
        <w:t>การเรียนการสอน รายวิชาเขียนแบบเทคนิคเบื้องต้น ให้กับ</w:t>
      </w:r>
      <w:r>
        <w:rPr>
          <w:rFonts w:ascii="Angsana New" w:hAnsi="Angsana New"/>
          <w:sz w:val="32"/>
          <w:sz w:val="32"/>
          <w:szCs w:val="32"/>
        </w:rPr>
        <w:t xml:space="preserve"> นักศ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>แผนกช่าง</w:t>
      </w:r>
      <w:r>
        <w:rPr>
          <w:rFonts w:ascii="Angsana New" w:hAnsi="Angsana New"/>
          <w:sz w:val="32"/>
          <w:sz w:val="32"/>
          <w:szCs w:val="32"/>
        </w:rPr>
        <w:t>สาขาวิชาช่า</w:t>
      </w:r>
      <w:r>
        <w:rPr>
          <w:rFonts w:ascii="Angsana New" w:hAnsi="Angsana New"/>
          <w:sz w:val="32"/>
          <w:sz w:val="32"/>
          <w:szCs w:val="32"/>
        </w:rPr>
        <w:t>งอิเล็กทรอนิกส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rFonts w:ascii="Angsana New" w:hAnsi="Angsana New"/>
          <w:sz w:val="32"/>
          <w:sz w:val="32"/>
          <w:szCs w:val="32"/>
        </w:rPr>
        <w:t xml:space="preserve"> พบว่า การวิเคราะห์ข้อมูลจากการบันทึกการเข้าเรียน พบว่า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 xml:space="preserve">กลุ่มที่ศึกษามี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>มีคะแนน</w:t>
      </w:r>
      <w:r>
        <w:rPr>
          <w:rFonts w:ascii="Angsana New" w:hAnsi="Angsana New"/>
          <w:sz w:val="32"/>
          <w:sz w:val="32"/>
          <w:szCs w:val="32"/>
        </w:rPr>
        <w:t>เข้าชั้นเรียน</w:t>
      </w:r>
      <w:r>
        <w:rPr>
          <w:rFonts w:ascii="Angsana New" w:hAnsi="Angsana New"/>
          <w:sz w:val="32"/>
          <w:sz w:val="32"/>
          <w:szCs w:val="32"/>
        </w:rPr>
        <w:t>ในการ</w:t>
      </w:r>
      <w:r>
        <w:rPr>
          <w:rFonts w:ascii="Angsana New" w:hAnsi="Angsana New"/>
          <w:sz w:val="32"/>
          <w:sz w:val="32"/>
          <w:szCs w:val="32"/>
        </w:rPr>
        <w:t>ตรง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 xml:space="preserve">เวลาน้อยที่สุด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เข้าชั้นเรียนในระดับปานกลา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คน และนักศึกษาเข้าชั้นเรียนตรงต่อเวลาสม่ำเสม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ื่อทำการวิเคราะห์สัมพันธ์ของคะแนนความรับผิดชอบต่อเวลาเรียน กับผลสัมฤทธิ์ทางการเรียน พบว่า 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C – A 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สัมพันธ์กับคะแนนความรับผิดชอบต่อเวลา มีจำนว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8.89  </w:t>
      </w:r>
      <w:r>
        <w:rPr>
          <w:rFonts w:ascii="Angsana New" w:hAnsi="Angsana New"/>
          <w:sz w:val="32"/>
          <w:sz w:val="32"/>
          <w:szCs w:val="32"/>
        </w:rPr>
        <w:t xml:space="preserve">และ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C – A 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ความสัมพันธ์กับคะแนนความรับผิดชอบต่อเวลา 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1.11  </w:t>
      </w:r>
    </w:p>
    <w:p>
      <w:pPr>
        <w:pStyle w:val="Normal"/>
        <w:ind w:firstLine="100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ภิปรายผล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การวิจัย</w:t>
      </w:r>
      <w:r>
        <w:rPr>
          <w:rFonts w:ascii="Angsana New" w:hAnsi="Angsana New"/>
          <w:sz w:val="32"/>
          <w:sz w:val="32"/>
          <w:szCs w:val="32"/>
        </w:rPr>
        <w:t>พบว่า โดยรวม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B – A 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สัมพันธ์กับคะแนนความรับผิดชอบต่อเวลาที่ระดับคะแน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10 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และ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B – A 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ความสัมพันธ์กับคะแนนความรับผิดชอบต่อเวลา ไม่มี ส่วน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C – C+ 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สัมพันธ์กับคะแนนความรับผิดชอบต่อเวลาที่ระดับคะแน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7 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และ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C – C+ 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ความสัมพันธ์กับคะแนนความรับผิดชอบต่อเวลา 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คน และมีนักศึกษาที่มีผลการเรียนไม่ผ่านเกณฑ์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โดยมีคะแนน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 </w:t>
      </w:r>
      <w:r>
        <w:rPr>
          <w:rFonts w:ascii="Angsana New" w:hAnsi="Angsana New"/>
          <w:sz w:val="32"/>
          <w:sz w:val="32"/>
          <w:szCs w:val="32"/>
        </w:rPr>
        <w:t xml:space="preserve">คะแน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ความสอดคล้อง </w:t>
      </w:r>
      <w:r>
        <w:rPr>
          <w:rFonts w:ascii="Angsana New" w:hAnsi="Angsana New"/>
          <w:sz w:val="32"/>
          <w:sz w:val="32"/>
          <w:szCs w:val="32"/>
        </w:rPr>
        <w:t>สวัสด์  ปทุมราช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:2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สุรจิต คำมะสอน </w:t>
      </w:r>
      <w:r>
        <w:rPr>
          <w:rFonts w:cs="Angsana New" w:ascii="Angsana New" w:hAnsi="Angsana New"/>
          <w:sz w:val="32"/>
          <w:szCs w:val="32"/>
        </w:rPr>
        <w:t>2548: 27 )</w:t>
      </w:r>
      <w:r>
        <w:rPr>
          <w:rFonts w:ascii="Angsana New" w:hAnsi="Angsana New"/>
          <w:sz w:val="32"/>
          <w:sz w:val="32"/>
          <w:szCs w:val="32"/>
        </w:rPr>
        <w:t xml:space="preserve">ได้ให้คำจำกัดความการตรงต่อเวลาหมายถึง การปฏิบัติงานหรือกิจกรรมอย่างหนึ่งอย่างใดให้เสร็จตามที่กำหนด เช่นนักเรียนทำแบบฝึกหัดส่งทันตามเวลาที่ครูกำหนดทุกครั้ง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สรุปได้ว่า การตรงต่อเวลาเป็นการกระทำกิจกรรมใดๆ ที่ต้องมีการวางแผนและให้เสร็จตามกำหนดเวลา ซึ่งถือว่าเวลาเป็นสิ่งที่มีครูค่าที่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เวลาผ่านไปแล้ว เราไม่สามารถเรียกกลับมาคืนได้ ดังนั้นเราต้องบริหารเวลาให้คุ้มค่ามากที่สุดเท่าที่เป็นไปได้ ถ้าหากปล่อยเวลาให้ผ่านไปโดยเปล่าประโยชน์ ไม่เกิดประโยชน์อะไรขึ้นมาเลย ก็จะเสียโอกาสในภายหลัง การที่จะมีความสุขที่สุด คือการรู้จักจัดการและมีการวางแผนการใช้เวลาในการทำกิจกรรมใดๆให้ถูกต้องและพยายามทำให้เสร็จสิ้นตามกำหนดเวลาและเป็นไปตามเป้าหมายที่วางไว้ทำให้ชีวิตมีความสุขตลอดจนอยู่ร่วมกับผู้อื่นและสังคมได้ด้วยด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45480</wp:posOffset>
                </wp:positionH>
                <wp:positionV relativeFrom="paragraph">
                  <wp:posOffset>-2113915</wp:posOffset>
                </wp:positionV>
                <wp:extent cx="409575" cy="29527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6.45pt;mso-position-vertical-relative:text;margin-left:45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57850</wp:posOffset>
                </wp:positionH>
                <wp:positionV relativeFrom="paragraph">
                  <wp:posOffset>-449580</wp:posOffset>
                </wp:positionV>
                <wp:extent cx="409575" cy="29527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5.4pt;mso-position-vertical-relative:text;margin-left:44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ดานันท์  มลิทอง</w:t>
      </w:r>
      <w:r>
        <w:rPr>
          <w:rFonts w:cs="Angsana New" w:ascii="Angsana New" w:hAnsi="Angsana New"/>
          <w:sz w:val="32"/>
          <w:szCs w:val="32"/>
        </w:rPr>
        <w:t xml:space="preserve">. 2536. </w:t>
      </w:r>
      <w:r>
        <w:rPr>
          <w:rFonts w:ascii="Angsana New" w:hAnsi="Angsana New"/>
          <w:sz w:val="32"/>
          <w:sz w:val="32"/>
          <w:szCs w:val="32"/>
        </w:rPr>
        <w:t>เทคโนโลยีการศึกษาร่วมสมัย</w:t>
      </w:r>
      <w:r>
        <w:rPr>
          <w:rFonts w:cs="Angsana New" w:ascii="Angsana New" w:hAnsi="Angsana New"/>
          <w:sz w:val="32"/>
          <w:szCs w:val="32"/>
        </w:rPr>
        <w:t>. (</w:t>
      </w:r>
      <w:r>
        <w:rPr>
          <w:rFonts w:ascii="Angsana New" w:hAnsi="Angsana New"/>
          <w:sz w:val="32"/>
          <w:sz w:val="32"/>
          <w:szCs w:val="32"/>
        </w:rPr>
        <w:t xml:space="preserve">พิมพ์ครั้งที่ </w:t>
      </w:r>
      <w:r>
        <w:rPr>
          <w:rFonts w:cs="Angsana New" w:ascii="Angsana New" w:hAnsi="Angsana New"/>
          <w:sz w:val="32"/>
          <w:szCs w:val="32"/>
        </w:rPr>
        <w:t xml:space="preserve">2). </w:t>
      </w:r>
      <w:r>
        <w:rPr>
          <w:rFonts w:ascii="Angsana New" w:hAnsi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ริษัทเอดิสัน เพรส โพ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ดักส์ จำกัด</w:t>
      </w:r>
    </w:p>
    <w:p>
      <w:pPr>
        <w:pStyle w:val="Normal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นิษฐา   ชานนท์</w:t>
      </w:r>
      <w:r>
        <w:rPr>
          <w:rFonts w:cs="Angsana New" w:ascii="Angsana New" w:hAnsi="Angsana New"/>
          <w:sz w:val="32"/>
          <w:szCs w:val="32"/>
        </w:rPr>
        <w:t>. 2532. “</w:t>
      </w:r>
      <w:r>
        <w:rPr>
          <w:rFonts w:ascii="Angsana New" w:hAnsi="Angsana New"/>
          <w:sz w:val="32"/>
          <w:sz w:val="32"/>
          <w:szCs w:val="32"/>
        </w:rPr>
        <w:t>เทคโนโลยีคอมพิวเตอร์กับการเรียนการสอน”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ารสารเทคโนโลยีการศึกษา</w:t>
      </w:r>
      <w:r>
        <w:rPr>
          <w:rFonts w:cs="Angsana New" w:ascii="Angsana New" w:hAnsi="Angsana New"/>
          <w:sz w:val="32"/>
          <w:szCs w:val="32"/>
        </w:rPr>
        <w:t>. 1 (</w:t>
      </w:r>
      <w:r>
        <w:rPr>
          <w:rFonts w:ascii="Angsana New" w:hAnsi="Angsana New"/>
          <w:sz w:val="32"/>
          <w:sz w:val="32"/>
          <w:szCs w:val="32"/>
        </w:rPr>
        <w:t xml:space="preserve">เมษายน – มิถุนายน </w:t>
      </w:r>
      <w:r>
        <w:rPr>
          <w:rFonts w:cs="Angsana New" w:ascii="Angsana New" w:hAnsi="Angsana New"/>
          <w:sz w:val="32"/>
          <w:szCs w:val="32"/>
        </w:rPr>
        <w:t>2532) : 8.</w:t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มัยพร ตั้งตรง</w:t>
      </w:r>
      <w:r>
        <w:rPr>
          <w:rFonts w:cs="Angsana New" w:ascii="Angsana New" w:hAnsi="Angsana New"/>
          <w:sz w:val="32"/>
          <w:szCs w:val="32"/>
        </w:rPr>
        <w:t xml:space="preserve">. 2538.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บทเรียนวิชาคณิตศาสตร์ เรื่อง การหาร โดยใช้บทเรียนคอมพิวเตอร์ช่วยสอนของนักเรียน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วิทยานิพนธ์ปริญญาโ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หาวิทยาลัยเกษตรศาสตร</w:t>
      </w:r>
      <w:r>
        <w:rPr>
          <w:rFonts w:ascii="Angsana New" w:hAnsi="Angsana New"/>
          <w:sz w:val="32"/>
          <w:sz w:val="32"/>
          <w:szCs w:val="32"/>
        </w:rPr>
        <w:t>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ถนอมพร เลาหจรัสแสง</w:t>
      </w:r>
      <w:r>
        <w:rPr>
          <w:rFonts w:cs="Angsana New" w:ascii="Angsana New" w:hAnsi="Angsana New"/>
          <w:sz w:val="32"/>
          <w:szCs w:val="32"/>
        </w:rPr>
        <w:t xml:space="preserve">. 2541. </w:t>
      </w:r>
      <w:r>
        <w:rPr>
          <w:rFonts w:ascii="Angsana New" w:hAnsi="Angsana New"/>
          <w:sz w:val="32"/>
          <w:sz w:val="32"/>
          <w:szCs w:val="32"/>
        </w:rPr>
        <w:t>คอมพิวเตอร์ช่วยสอ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ภาควิชาโสตทัศ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ศึกษา คณะครุศาสตร์ จุฬาลงกรณ์มหาวิทยาลัย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autoSpaceDE w:val="false"/>
        <w:ind w:left="720" w:hanging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/>
          <w:sz w:val="32"/>
          <w:sz w:val="32"/>
          <w:szCs w:val="32"/>
        </w:rPr>
        <w:t>นุชนาฎ ฐิติโภค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29. </w:t>
      </w:r>
      <w:r>
        <w:rPr>
          <w:rFonts w:ascii="Angsana New" w:hAnsi="Angsana New" w:eastAsia="AngsanaNew;Arial Unicode MS"/>
          <w:sz w:val="32"/>
          <w:sz w:val="32"/>
          <w:szCs w:val="32"/>
        </w:rPr>
        <w:t>ความคิดเห็นของครูวิทยาศาสตร์เกี่ยวกับการใช้คอมพิวเตอร์ช่วยการเรียนการสอนวิชาวิทยาศาสตร์ในระดับชั้นมัธยมศึกษาในกรุงเทพมหานคร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/>
          <w:sz w:val="32"/>
          <w:sz w:val="32"/>
          <w:szCs w:val="32"/>
        </w:rPr>
        <w:t>วิทยานิพนธ์ครุศาสตรมหาบัณฑิต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AngsanaNew;Arial Unicode MS"/>
          <w:sz w:val="32"/>
          <w:sz w:val="32"/>
          <w:szCs w:val="32"/>
        </w:rPr>
        <w:t>จุฬาลงกรณ์มหาวิทยาลัย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วลนุช  สีทอง</w:t>
      </w:r>
      <w:r>
        <w:rPr>
          <w:rFonts w:cs="Angsana New" w:ascii="Angsana New" w:hAnsi="Angsana New"/>
          <w:sz w:val="32"/>
          <w:szCs w:val="32"/>
        </w:rPr>
        <w:t xml:space="preserve">. 2541. </w:t>
      </w:r>
      <w:r>
        <w:rPr>
          <w:rFonts w:ascii="Angsana New" w:hAnsi="Angsana New"/>
          <w:sz w:val="32"/>
          <w:sz w:val="32"/>
          <w:szCs w:val="32"/>
        </w:rPr>
        <w:t xml:space="preserve">การสร้างบทเรียนคอมพิวเตอร์ช่วยสอน เสริมทักษะวิชา ภาษาไทย สำหรับนักเรียน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ที่มีความบกพร่องทางการได้ยิ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วิทยานิพนธ์ปริญญาโ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หาวิทยาลัยเกษตรศาสตร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ปผชาติ  ทัฬหิกรณ์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กสารการฝึกอบรม เรื่องการสร้างบทเรียนคอมพิวเตอร์ช่วยสอ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. (</w:t>
      </w:r>
      <w:r>
        <w:rPr>
          <w:rFonts w:ascii="Angsana New" w:hAnsi="Angsana New"/>
          <w:sz w:val="32"/>
          <w:sz w:val="32"/>
          <w:szCs w:val="32"/>
        </w:rPr>
        <w:t>อัดสำเน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ไพ  พงษ์จิวานิช</w:t>
      </w:r>
      <w:r>
        <w:rPr>
          <w:rFonts w:cs="Angsana New" w:ascii="Angsana New" w:hAnsi="Angsana New"/>
          <w:sz w:val="32"/>
          <w:szCs w:val="32"/>
        </w:rPr>
        <w:t>. 2541. “</w:t>
      </w:r>
      <w:r>
        <w:rPr>
          <w:rFonts w:ascii="Angsana New" w:hAnsi="Angsana New"/>
          <w:sz w:val="32"/>
          <w:sz w:val="32"/>
          <w:szCs w:val="32"/>
        </w:rPr>
        <w:t>การสอนคณิตศาสตร์โดยใช้บทเรียนคอมพิวเตอร์ช่วยสอน”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ารสารสักทอง</w:t>
      </w:r>
      <w:r>
        <w:rPr>
          <w:rFonts w:cs="Angsana New" w:ascii="Angsana New" w:hAnsi="Angsana New"/>
          <w:sz w:val="32"/>
          <w:szCs w:val="32"/>
        </w:rPr>
        <w:t>. 4 (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41) : 25.</w:t>
      </w:r>
    </w:p>
    <w:p>
      <w:pPr>
        <w:pStyle w:val="Normal"/>
        <w:ind w:left="720" w:hanging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ปราโมช  สนธยามาลย์</w:t>
      </w:r>
      <w:r>
        <w:rPr>
          <w:rFonts w:cs="Angsana New" w:ascii="Angsana New" w:hAnsi="Angsana New"/>
          <w:sz w:val="32"/>
          <w:szCs w:val="32"/>
        </w:rPr>
        <w:t xml:space="preserve">. 2538. </w:t>
      </w:r>
      <w:r>
        <w:rPr>
          <w:rFonts w:ascii="Angsana New" w:hAnsi="Angsana New"/>
          <w:sz w:val="32"/>
          <w:sz w:val="32"/>
          <w:szCs w:val="32"/>
        </w:rPr>
        <w:t xml:space="preserve">ความสัมพันธ์ระหว่างเจตคติผลสัมฤทธิ์ทางการเรียนและความคงทนในการเรียนรู่ วิชาคณิตศาสตร์ จากบทเรียนคอมพิวเตอร์ช่วยสอนของนักเรียน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วิทยานิพนธ์ปริญญาโ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หาวิทยาลัยเกษตรศาสตร์</w:t>
      </w:r>
      <w:r>
        <w:rPr>
          <w:rFonts w:cs="Angsana New" w:ascii="Angsana New" w:hAnsi="Angsana New"/>
          <w:sz w:val="32"/>
          <w:szCs w:val="32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basedOn w:val="Style12"/>
    <w:qFormat/>
    <w:rPr>
      <w:rFonts w:ascii="Tahoma" w:hAnsi="Tahoma" w:eastAsia="Times New Roman" w:cs="Angsana New"/>
      <w:sz w:val="16"/>
      <w:szCs w:val="20"/>
    </w:rPr>
  </w:style>
  <w:style w:type="character" w:styleId="1">
    <w:name w:val="หัวเรื่อง 1 อักขระ"/>
    <w:basedOn w:val="Style12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2">
    <w:name w:val="หัวเรื่อง 2 อักขระ"/>
    <w:basedOn w:val="Style12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Style14">
    <w:name w:val="ชื่อเรื่อง อักขระ"/>
    <w:basedOn w:val="Style12"/>
    <w:qFormat/>
    <w:rPr>
      <w:rFonts w:ascii="Cordia New" w:hAnsi="Cordia New" w:eastAsia="Cordia New" w:cs="Cordia New"/>
      <w:b/>
      <w:bCs/>
      <w:sz w:val="40"/>
      <w:szCs w:val="40"/>
    </w:rPr>
  </w:style>
  <w:style w:type="character" w:styleId="Style15">
    <w:name w:val="หัวกระดาษ อักขระ"/>
    <w:basedOn w:val="Style12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basedOn w:val="Style12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4:29:00Z</dcterms:created>
  <dc:creator>geeno</dc:creator>
  <dc:description/>
  <cp:keywords/>
  <dc:language>en-US</dc:language>
  <cp:lastModifiedBy>DiGiT</cp:lastModifiedBy>
  <cp:lastPrinted>2012-02-01T12:26:00Z</cp:lastPrinted>
  <dcterms:modified xsi:type="dcterms:W3CDTF">2012-02-01T05:33:00Z</dcterms:modified>
  <cp:revision>8</cp:revision>
  <dc:subject/>
  <dc:title/>
</cp:coreProperties>
</file>