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40129795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33484495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753084366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449142637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41477486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827751991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756298032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88443495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525256671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