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sz w:val="32"/>
          <w:szCs w:val="32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0</wp:posOffset>
                </wp:positionH>
                <wp:positionV relativeFrom="paragraph">
                  <wp:posOffset>-485775</wp:posOffset>
                </wp:positionV>
                <wp:extent cx="73342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2.5pt;mso-wrap-distance-left:9.05pt;mso-wrap-distance-right:9.05pt;mso-wrap-distance-top:0pt;mso-wrap-distance-bottom:0pt;margin-top:-38.25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  อภิปรายผล  และข้อเสนอแนะ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ิจัยครั้งนี้ เป็น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การเขียน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ว็บไซต์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หาความสอดคล้องกับหลัการทางภาษา ใน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วิชาภาษาไทยของนักเรียน   ซึ่งสรุปผลการวิจัย   ได้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ใน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ึกษาค่านิยมในการตั้งชื่อที่ใช้ในบัญชีรายชื่อ 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นักเรียนนักศึกษาวิทยาลัยสารพัดช่างปราจีนบุรี เดือน พฤศจิก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ึกษาวัฒนธรรมการเขียนแสดงทรรศนะใน </w:t>
      </w:r>
      <w:hyperlink r:id="rId4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นักเรียนนักศึกษาวิทยาลัยสารพัดช่างปราจีนบุรี เดือน พฤศจิก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เทีย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ียงลักษณะการเขียนแสดงทรรศนะใน </w:t>
      </w:r>
      <w:hyperlink r:id="rId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นิดของคำตามหลักภาษาไทย ของนักเรียนนักศึกษาวิทยาลัยสารพัดช่างปราจีนบุรี เดือน พฤศจิก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</w:p>
    <w:p>
      <w:pPr>
        <w:pStyle w:val="2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3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กรที่ศึกษาในครั้งนี้   ได้แก่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ในบัญชีรายชื่อ ของ</w:t>
      </w:r>
      <w:hyperlink r:id="rId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ยาลัยสารพัดช่างปราจีนบุรี เดือน พฤศจิกาย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3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มือที่ใช้ในการวิจัย   มีดังนี้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็บไซต์ </w:t>
      </w:r>
      <w:hyperlink r:id="rId7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แสดงการตั้งชื่อ 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รางเปรียบเทียบคำตามหลักภาษาไทย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ทำ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โด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้นหาคำที่สมาชิกในบัญชีรายชื่อเว็บไซต์ </w:t>
      </w:r>
      <w:hyperlink r:id="rId8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www.facebook.com/kunkru.jom 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เพื่อ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นำมาจำแนกตาม</w:t>
      </w:r>
      <w:r>
        <w:rPr>
          <w:rFonts w:ascii="TH SarabunPSK" w:hAnsi="TH SarabunPSK" w:cs="TH SarabunPSK"/>
          <w:sz w:val="32"/>
          <w:sz w:val="32"/>
          <w:szCs w:val="32"/>
        </w:rPr>
        <w:t>โดยมีขั้นตอน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ลักษณะการตั้งชื่อบนบัญชีรายชื่อ แล้วนำมาจำแนกข้อมูล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ศึกษาการเขียนทุกรูปแบบที่ใช้คำผิดลักษณะทางภาษาไทยบนเว็บไซต์ </w:t>
      </w:r>
      <w:hyperlink r:id="rId9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  <w:r>
          <w:rPr>
            <w:rStyle w:val="InternetLink"/>
            <w:rFonts w:cs="TH SarabunPSK" w:ascii="TH SarabunPSK" w:hAnsi="TH SarabunPSK"/>
            <w:sz w:val="32"/>
            <w:szCs w:val="32"/>
            <w:u w:val="none"/>
          </w:rPr>
          <w:t xml:space="preserve"> </w:t>
        </w:r>
        <w:r>
          <w:rPr>
            <w:rStyle w:val="InternetLink"/>
            <w:rFonts w:cs="TH SarabunPSK" w:ascii="TH SarabunPSK" w:hAnsi="TH SarabunPSK"/>
            <w:sz w:val="32"/>
            <w:szCs w:val="32"/>
            <w:u w:val="none"/>
          </w:rPr>
          <w:t xml:space="preserve"> </w:t>
        </w:r>
      </w:hyperlink>
    </w:p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5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ว็บไซต์ </w:t>
      </w:r>
      <w:hyperlink r:id="rId10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ไปตามวัตถุประสงค์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นิยมในการตั้งชื่อที่ใช้ในบัญชีรายชื่อ ของ </w:t>
      </w:r>
      <w:hyperlink r:id="rId11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นักเรียนนักศึกษาวิทยาลัยสารพัดช่างปราจีนบุรี เดือน พฤศจิก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ลักษณะ ได้แก่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ชื่อเฟซบุ๊กโดยใช้ฉายา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ชื่อจริงเป็นภาษาอังกฤษในการตั้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ชื่อจริงเป็นภาษาไทยในการตั้งชื่อ เฟซบุ๊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ชื่อเฟซบุ๊กจากคำยอดนิยม และ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ชื่อเฟซบุ๊กโดยบ่งบอกถึงอารมณ์ความรู้สึก ณ ห้วงเวลานั้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2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ฒนธรรมการประสมและเปลี่ยนรูปพยัญชนะและสระเพื่อเขียนแสดงทรรศนะ ใน </w:t>
      </w:r>
      <w:hyperlink r:id="rId12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</w:t>
        </w:r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นักเรียนนักศึกษาวิทยาลัยสารพัดช่างปราจีนบุรี เดือน พฤศจิก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บ่งตามลักษณะชนิดของคำ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เปลี่ยนรูปคำกริยาในการเขีย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ร้อยละ </w:t>
      </w:r>
      <w:r>
        <w:rPr>
          <w:rFonts w:cs="TH SarabunPSK" w:ascii="TH SarabunPSK" w:hAnsi="TH SarabunPSK"/>
          <w:sz w:val="32"/>
          <w:szCs w:val="32"/>
        </w:rPr>
        <w:t>30 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าม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เปลี่ยนรูปคำสันธานในการเขียน 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6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ภิปราย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ในครั้งนี้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ศึกษาวัฒนธรรมการเขียนของนักเรียนนักศึกษาบนโลกออนไลน์ เพื่อพัฒนาการเรียนการสอน โดยเฉพาะการเขียน ซึ่งคนส่วนใหญ่มองว่าวัฒนธรรมการเขียนของวัยรุ่นกำลังทำให้ภาษาไทยวิบัติ จากผลการวิจัยพบว่านักเรียนมีความคิดสร้างสรรค์ด้านการประสมคำใหม่ โดยเฉพาะคำกริยา ที่นักเรียนไม่สามารถแสดงออกทางถ้อยคำได้ จึงเปลี่ยนรูปเพื่อให้ผู้อ่านรับรู้ถึงอาการที่ต้องการแสดงออก ข้อมูลเหล่านี้สามารถเป็นแนวทางในการจัดกระบวนการเรียนการสอน เพื่อหาทางออกในการสร้างวัฒนธรรมของนักเรียนให้เป็นไปในทิศทางที่ถูกต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7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สารสนเทศแก่ครูและผู้ที่เกี่ยวข้อง   ที่จะใช้เป็นแนวทางในการปรับปรุงและพัฒนาคุณภาพการเรียนการสอนวิชาภาษาไทย   ให้บรรลุเป้าหมายสูงสุดต่อไป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7.1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ผลการวิจัยรายงานในครั้งนี้  มีข้อเสนอแนะ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จัดกลุ่มในเฟซบุ๊กให้ชัดเจน เช่น แยกห้อง แยกชั้น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7.2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ในการวิจัยครั้ง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ขยายช่วงเวลาและขอบเขตในการศึกษาให้กว้างขึ้น</w:t>
      </w:r>
    </w:p>
    <w:sectPr>
      <w:headerReference w:type="default" r:id="rId13"/>
      <w:footerReference w:type="default" r:id="rId14"/>
      <w:type w:val="nextPage"/>
      <w:pgSz w:w="11906" w:h="16838"/>
      <w:pgMar w:left="709" w:right="1077" w:gutter="851" w:header="709" w:top="1440" w:footer="709" w:bottom="1440"/>
      <w:pgNumType w:start="5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both"/>
    </w:pPr>
    <w:rPr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เนื้อความ 2"/>
    <w:basedOn w:val="Normal"/>
    <w:qFormat/>
    <w:pPr/>
    <w:rPr>
      <w:rFonts w:ascii="DilleniaUPC" w:hAnsi="DilleniaUPC" w:cs="DilleniaUPC"/>
      <w:sz w:val="36"/>
      <w:szCs w:val="36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DilleniaUPC" w:hAnsi="DilleniaUPC" w:cs="DilleniaUPC"/>
      <w:sz w:val="36"/>
      <w:szCs w:val="36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hyperlink" Target="http://www.facebook.com/kunkru.jom" TargetMode="External"/><Relationship Id="rId6" Type="http://schemas.openxmlformats.org/officeDocument/2006/relationships/hyperlink" Target="http://www.facebook.com/kunkru.jom" TargetMode="External"/><Relationship Id="rId7" Type="http://schemas.openxmlformats.org/officeDocument/2006/relationships/hyperlink" Target="http://www.facebook.com/kunkru.jom" TargetMode="External"/><Relationship Id="rId8" Type="http://schemas.openxmlformats.org/officeDocument/2006/relationships/hyperlink" Target="http://www.facebook.com/kunkru.jom  &#3648;&#3614;&#3639;&#3656;&#3629;" TargetMode="External"/><Relationship Id="rId9" Type="http://schemas.openxmlformats.org/officeDocument/2006/relationships/hyperlink" Target="http://www.facebook.com/kunkru.jom  " TargetMode="External"/><Relationship Id="rId10" Type="http://schemas.openxmlformats.org/officeDocument/2006/relationships/hyperlink" Target="http://www.facebook.com/kunkru.jom" TargetMode="External"/><Relationship Id="rId11" Type="http://schemas.openxmlformats.org/officeDocument/2006/relationships/hyperlink" Target="http://www.facebook.com/kunkru.jom" TargetMode="External"/><Relationship Id="rId12" Type="http://schemas.openxmlformats.org/officeDocument/2006/relationships/hyperlink" Target="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17:00Z</dcterms:created>
  <dc:creator>VIA  VT8601A,686B</dc:creator>
  <dc:description/>
  <cp:keywords/>
  <dc:language>en-US</dc:language>
  <cp:lastModifiedBy>jom</cp:lastModifiedBy>
  <cp:lastPrinted>2012-02-18T23:10:00Z</cp:lastPrinted>
  <dcterms:modified xsi:type="dcterms:W3CDTF">2012-03-25T23:18:00Z</dcterms:modified>
  <cp:revision>11</cp:revision>
  <dc:subject/>
  <dc:title>บทที่  5</dc:title>
</cp:coreProperties>
</file>