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75761833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07888735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